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ФАС РФ от 29.01.1999 N 23, в которых приведена данная форма, введены в действие с 1 августа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ертификация авиационных учебных центров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.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ЕСПЕЧЕНИИ ОБРАЗОВАТЕЛЬНОГО ПРОЦЕССА ОБОРУДОВ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ЕХНИЧЕСКИМИ СРЕДСТВАМИ ОБ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АУЦ, юридический адре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186"/>
        <w:gridCol w:w="1620"/>
        <w:gridCol w:w="1754"/>
        <w:gridCol w:w="1486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орудования или </w:t>
              <w:br/>
              <w:t>технического средства обуч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выпуск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ода в</w:t>
              <w:br/>
              <w:t>эксплуатацию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единиц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УЦ      подпись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4</Characters>
  <CharactersWithSpaces>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3:00Z</dcterms:created>
  <dc:creator>Федеральная авиационная служба России</dc:creator>
  <dc:description/>
  <dc:language>en-US</dc:language>
  <cp:lastModifiedBy/>
  <dcterms:modified xsi:type="dcterms:W3CDTF">2011-10-30T15:03:00Z</dcterms:modified>
  <cp:revision>2</cp:revision>
  <dc:subject>Сведения</dc:subject>
  <dc:title>Сведения об обеспечении образовательного процесса оборудованием и техническими средствами обучения авиационных учебных центров. Форма № 5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