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Форма 1-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МПР России __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      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есхозы - 1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чин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 февра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РАБОТНИКОВ ЛЕСОПОЖ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 ГОСУДАРСТВЕННОЙ ЛЕСНОЙ ОХРАНЫ, ПОЖАРН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ИМИЧЕСКИХ СТАНЦИЙ И ДРУГИХ РАБОТНИКОВ, ПРИВЛЕ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УШЕНИЕ ЛЕСНЫХ ПОЖАРОВ,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Й ЗАЩИТЫ (СИ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675"/>
        <w:gridCol w:w="1080"/>
        <w:gridCol w:w="810"/>
        <w:gridCol w:w="945"/>
        <w:gridCol w:w="675"/>
        <w:gridCol w:w="1215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е ко-</w:t>
              <w:br/>
              <w:t>личест-</w:t>
              <w:br/>
              <w:t xml:space="preserve">во СИЗ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СИЗ 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-</w:t>
              <w:br/>
              <w:t>ретено</w:t>
              <w:br/>
              <w:t xml:space="preserve">СИЗ в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  <w:br/>
              <w:t xml:space="preserve">вы- </w:t>
              <w:br/>
              <w:t>дано</w:t>
              <w:br/>
              <w:t xml:space="preserve">СИ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 xml:space="preserve">СИЗ на </w:t>
              <w:br/>
              <w:t xml:space="preserve">конец  </w:t>
              <w:br/>
              <w:t xml:space="preserve">года  </w:t>
              <w:br/>
              <w:t>(гр. 2 +</w:t>
              <w:br/>
              <w:t>гр. 3 -</w:t>
              <w:br/>
              <w:t xml:space="preserve">гр. 4)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к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шлемник хлоп- </w:t>
              <w:br/>
              <w:t xml:space="preserve">чатобумажны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авицы комбини-</w:t>
              <w:br/>
              <w:t xml:space="preserve">рованны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па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тук прорези-  </w:t>
              <w:br/>
              <w:t xml:space="preserve">ненный с нагруд- </w:t>
              <w:br/>
              <w:t xml:space="preserve">нико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резинов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ки защитны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иратор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газ со    </w:t>
              <w:br/>
              <w:t xml:space="preserve">специальным про- </w:t>
              <w:br/>
              <w:t>тиводымным патро-</w:t>
              <w:br/>
              <w:t xml:space="preserve">но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лесного   </w:t>
              <w:br/>
              <w:t xml:space="preserve">пожарн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кирзовы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идка лесопо-  </w:t>
              <w:br/>
              <w:t xml:space="preserve">жарн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юм энцефалит-</w:t>
              <w:br/>
              <w:t>ный термоустойчи-</w:t>
              <w:br/>
              <w:t xml:space="preserve">вы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пожарный по- </w:t>
              <w:br/>
              <w:t xml:space="preserve">ло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плект пожарно-</w:t>
              <w:br/>
              <w:t>го индивидуаль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о защиты  </w:t>
              <w:br/>
              <w:t xml:space="preserve">от кровососущих  </w:t>
              <w:br/>
              <w:t xml:space="preserve">насекомы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14"/>
        <w:gridCol w:w="1081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подлежащих обеспечению </w:t>
              <w:br/>
              <w:t xml:space="preserve">СИЗ по типовым нормам и коллективным договорам </w:t>
              <w:br/>
              <w:t xml:space="preserve">(чел.), всего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Численность команд ПХС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государ- </w:t>
              <w:br/>
              <w:t xml:space="preserve">ственной лесной охраны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других   </w:t>
              <w:br/>
              <w:t xml:space="preserve">организаций, привлеченных на    </w:t>
              <w:br/>
              <w:t xml:space="preserve">тушение лесных пожаров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ии работников лесопожарных служб государственной лесной охраны, пожарно-химических станций и других работников, привлеченных на тушение лесных пожаров, средствами индивидуальной защиты (СИЗ). Форма № 1-С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