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Открытие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аспирантур и докторанту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разовательных учреждениях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полните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чных организация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еспечении работы докторантов по заявля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ости научных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, обеспечивающие работу докторантов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в Интернете &lt;1&gt; (кол. час. в неделю)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мобильности &lt;2&gt; (финансирование не менее 2-х </w:t>
              <w:br/>
              <w:t xml:space="preserve">командировок докторантов в год)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публикаций &lt;3&gt;                               </w:t>
              <w:br/>
              <w:t>(наличие у заявителя журналов, включенных в перечень,</w:t>
              <w:br/>
              <w:t xml:space="preserve">определяемый Высшей аттестационной комиссией         </w:t>
              <w:br/>
              <w:t xml:space="preserve">Минобрнауки России)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ка на зарубежные периодические издания &lt;4&gt;     </w:t>
              <w:br/>
              <w:t xml:space="preserve">(кол. изданий)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иментальная база для проведения исследований   </w:t>
              <w:br/>
              <w:t xml:space="preserve">(указать точное место проведения исследований,       </w:t>
              <w:br/>
              <w:t xml:space="preserve">включая собственную базу или наличие договоров со    </w:t>
              <w:br/>
              <w:t xml:space="preserve">сторонними организациями, и т.п.)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ндивидуальных рабочих мест (оснащенность    </w:t>
              <w:br/>
              <w:t xml:space="preserve">компьютерной и оргтехникой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ое место защиты диссертаций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е менее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е менее 2-х командировок в год для доктора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докторантов не менее 2-х публикаций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Не менее 6 зарубежных журналов по близким к заявляемой специальности направлениям, включая рефератив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4</Characters>
  <CharactersWithSpaces>1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еспечении работы докторантов по заявляемой специальности научных работник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