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собес (ТСР), утвержденная Постановлением Росстата от 11.10.2006 N 59, введена в действие с отчета за 2006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ЕДЕРАЛЬНОЕ ГОСУДАРСТВЕННОЕ СТАТИСТИЧЕСКОЕ НАБЛЮДЕ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НФИДЕНЦИАЛЬНОСТЬ ГАРАНТИРУЕТСЯ ПОЛУЧАТЕЛЕМ ИНФОРМ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равно представление недостоверной статистической информ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лечет ответственность, установленную статьей 13.19 Кодекс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 30.12.2001 N 195-ФЗ, а также статьей 3 Закона Российск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и от 13.05.92 N 2761-1 "Об ответственности за наруш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ЕДЕНИЯ ОБ ОБЕСПЕЧЕННОСТИ ИНВАЛИДОВ ТЕХНИЧЕСКИМИ СРЕДСТВАМ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РЕАБИЛИТАЦИИ, А ТАКЖЕ ВЕТЕРАНОВ ПРОТЕЗАМ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И ПРОТЕЗНО-ОРТОПЕДИЧЕСКИМИ ИЗДЕЛИЯМ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за 20__ г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────┐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ставляют:      │    Сроки     │    │  Форма N 1-собес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представления │    │       (ТСР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┤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ональные отделения  │  10 февра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нда социального       │    после     │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ания Российской  │  отчетного   │ 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:              │   периода    │    от 11.10.2006 N 5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Фонду социального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рахования         │              │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         │              │    │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;          │              │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ргану Росстата в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бъекте Российской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нд социального        │  25 февра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ания Российской  │    посл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:              │  отчет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здравсоцразвития │   пери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и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здравсоцразвития     │  20 апре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:                 │    посл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стату по         │  отчет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гласованной       │   пери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грамме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486"/>
        <w:gridCol w:w="1349"/>
        <w:gridCol w:w="1486"/>
        <w:gridCol w:w="1485"/>
        <w:gridCol w:w="1484"/>
        <w:gridCol w:w="1351"/>
        <w:gridCol w:w="1348"/>
      </w:tblGrid>
      <w:tr>
        <w:trPr>
          <w:trHeight w:val="240" w:hRule="atLeast"/>
          <w:cantSplit w:val="true"/>
        </w:trPr>
        <w:tc>
          <w:tcPr>
            <w:tcW w:w="113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13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-</w:t>
              <w:br/>
              <w:t xml:space="preserve">щейся ор- </w:t>
              <w:br/>
              <w:t xml:space="preserve">ганизации </w:t>
              <w:br/>
              <w:t xml:space="preserve">по ОКПО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а дея-</w:t>
              <w:br/>
              <w:t>тельности</w:t>
              <w:br/>
              <w:t xml:space="preserve">по ОКВЭД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и</w:t>
              <w:br/>
              <w:t xml:space="preserve">по ОКАТО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- </w:t>
              <w:br/>
              <w:t xml:space="preserve">ства (ве- </w:t>
              <w:br/>
              <w:t xml:space="preserve">домства), </w:t>
              <w:br/>
              <w:t>органа уп-</w:t>
              <w:br/>
              <w:t xml:space="preserve">равления  </w:t>
              <w:br/>
              <w:t xml:space="preserve">по ОКОГУ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- </w:t>
              <w:br/>
              <w:t xml:space="preserve">ционно-   </w:t>
              <w:br/>
              <w:t xml:space="preserve">правовой  </w:t>
              <w:br/>
              <w:t xml:space="preserve">формы по  </w:t>
              <w:br/>
              <w:t xml:space="preserve">ОКОПФ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  </w:t>
              <w:br/>
              <w:t>собствен-</w:t>
              <w:br/>
              <w:t xml:space="preserve">ности по </w:t>
              <w:br/>
              <w:t xml:space="preserve">ОКФС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316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ды по ОКЕИ: единица - 642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человек - 792;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┬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именование      │  N   │      Всего      │  Состоит 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хнических средств   │строки│  предоставлено  │   учете п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абилитации, услуг   │      │   технических   │  обеспечени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  │     </w:t>
      </w:r>
      <w:r>
        <w:rPr/>
        <w:t>средств     │ техническим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  │  </w:t>
      </w:r>
      <w:r>
        <w:rPr/>
        <w:t>реабилитации,  │  средствам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  │      </w:t>
      </w:r>
      <w:r>
        <w:rPr/>
        <w:t>услуг      │реабилитации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  ├───────┬─────────┤ </w:t>
      </w:r>
      <w:r>
        <w:rPr/>
        <w:t>на получ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│</w:t>
      </w:r>
      <w:r>
        <w:rPr/>
        <w:t>коли-  │суммарный│услуг на конец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│</w:t>
      </w:r>
      <w:r>
        <w:rPr/>
        <w:t>чество,│  объем  │  отчет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│</w:t>
      </w:r>
      <w:r>
        <w:rPr/>
        <w:t>единиц │ затрат, │ года, челове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│       │</w:t>
      </w:r>
      <w:r>
        <w:rPr/>
        <w:t>тыс. руб.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1            │  2   │   3   │    4    │       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ости опорные и        │  01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ктильные              │    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стыли, опоры, поручни │  02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сла-коляски с ручным │  03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водом комнатные      │    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сла-коляски с ручным │  04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водом прогулочные    │    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сла-коляски с ручным │  05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водом малогабаритные │    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сла-коляски с ручным │  06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водом активного типа │    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сла-коляски с        │  07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приводом         │    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сла-стулья с         │  08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нитарным оснащением   │    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тезы                 │  09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:       │    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тезы верхних       │  10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нечностей           │    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тезы нижних        │  11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нечностей           │    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тезы других        │  12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ов, в том числе: │    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лазные, ушные,       │    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осовые, неба, половых│    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ов               │    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зопротезы молочных    │  13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лез                   │    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допротезы             │  14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тезы                  │  15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│    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рсеты,              │  16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ловодержатели,      │    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клинаторы,          │    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птураторы            │    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андажи               │  17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ации, полуграции,   │  18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юстгалтеры для       │    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иксации протеза      │    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олочной железы       │    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ппараты верхних      │  19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нечностей           │    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ппараты нижних       │  20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нечностей           │    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уторы верхних        │  21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нечностей           │    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уторы нижних         │  22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нечностей           │    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увь ортопедическая    │  23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│    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увь ортопедическая  │  24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ложная               │    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увь ортопедическая  │  25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алосложная           │    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увь на протезы и    │  26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топедические        │    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ппараты нижних       │    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нечностей           │    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тивопролежневые      │  27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рацы                 │    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тивопролежневые      │  28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ушки                 │    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способления для      │  29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девания, раздевания и  │    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хвата предметов       │    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ьная одежда      │  30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ьные устройства  │  31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чтения "говорящих   │    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ниг"                   │    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ьные устройства  │  32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оптической коррекции│    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абовидения            │    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аки-проводники с     │  33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лектом снаряжения   │    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ие термометры с│  34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чевым выходом         │    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ие тонометры с │  35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чевым выходом         │    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гнализаторы звука     │  36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товые и вибрационные │    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ховые аппараты, в том│  37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 с ушными          │    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кладышами              │    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дивидуального         │    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готовления            │    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визоры с телетекстом│  38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приема программ со  │    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рытыми субтитрами     │    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фонные устройства с │  39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кстовым выходом       │    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лосообразующие        │  40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ппараты                │    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ьные средства при│  41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ях функций      │    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еления (моче- и      │    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лоприемники), в том   │    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 в комплекте       │    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бсорбирующее белье,    │  42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мперсы                │    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монт технических      │  43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реабилитации,   │    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ключая протезно-       │    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топедические изделия  │    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ержание и            │  44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теринарное            │    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луживание собак-     │    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одников (путем      │    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латы ежегодной       │    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нежной компенсации)   │    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┼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оставление услуг по │  45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рдопереводу           │    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┴───────┴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________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  ____________________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  "__" 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онтактного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35</Words>
  <Characters>15614</Characters>
  <CharactersWithSpaces>133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3:00Z</dcterms:created>
  <dc:creator>Федеральная служба государственной статистики</dc:creator>
  <dc:description/>
  <dc:language>en-US</dc:language>
  <cp:lastModifiedBy/>
  <dcterms:modified xsi:type="dcterms:W3CDTF">2011-10-30T15:03:00Z</dcterms:modified>
  <cp:revision>2</cp:revision>
  <dc:subject>Сведения</dc:subject>
  <dc:title>Сведения об обеспеченности инвалидов техническими средствами реабилитации, а также ветеранов протезами и протезно-ортопедическими изделиями. Форма № 1-собес (ТСР)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