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ю образовате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БЕСПЕЧЕННОСТИ ОБРАЗОВАТЕЛЬНОГО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ЕЦИАЛИЗИРОВАННЫМ И ЛАБОРАТОРНЫМ ОБОРУД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- соискателя лиценз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, ступень образов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   образовательной    программы:    основная/дополнительная  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, направление подготовки, профессия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д, наименование специальности, направления подготовки, профе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4591"/>
        <w:gridCol w:w="2294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исциплин       </w:t>
              <w:br/>
              <w:t xml:space="preserve">в соответствии  </w:t>
              <w:br/>
              <w:t xml:space="preserve">с учебным       </w:t>
              <w:br/>
              <w:t xml:space="preserve">планом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пециализированных  </w:t>
              <w:br/>
              <w:t xml:space="preserve">аудиторий, кабинетов,            </w:t>
              <w:br/>
              <w:t xml:space="preserve">лабораторий и пр. с перечнем     </w:t>
              <w:br/>
              <w:t xml:space="preserve">основного оборудования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владения, </w:t>
              <w:br/>
              <w:t xml:space="preserve">пользования     </w:t>
              <w:br/>
              <w:t xml:space="preserve">(собственность, </w:t>
              <w:br/>
              <w:t xml:space="preserve">оперативное     </w:t>
              <w:br/>
              <w:t xml:space="preserve">управление,     </w:t>
              <w:br/>
              <w:t xml:space="preserve">аренда и т.п.)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: "_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искателя лицензии 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следнее - при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2</Characters>
  <CharactersWithSpaces>1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Министерство образования Московской област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еспеченности образовательного процесса специализированным и лабораторным оборудованием организации — соискателя лицензии (филиала) на образовательную деятельность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