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НОСТИ ОБРАЗОВАТЕЛЬНОГО ПРОЦЕССА У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ТЕРАТУРОЙ И ИНЫМИ ИНФОРМАЦИОННЫМИ РЕСУР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, ступень обра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 образовательной   программы:     основная/дополнительная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направление подготовки, профессия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, наименование специальности, направления подготовки, профе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3376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дисциплин, входящих</w:t>
              <w:br/>
              <w:t xml:space="preserve">в образовательную  </w:t>
              <w:br/>
              <w:t xml:space="preserve">программу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обучающихся, </w:t>
              <w:br/>
              <w:t xml:space="preserve">изучающих    </w:t>
              <w:br/>
              <w:t xml:space="preserve">дисциплину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звание, место  </w:t>
              <w:br/>
              <w:t xml:space="preserve">издания, издательство,  </w:t>
              <w:br/>
              <w:t xml:space="preserve">год издания учебной     </w:t>
              <w:br/>
              <w:t xml:space="preserve">литературы, вид и       </w:t>
              <w:br/>
              <w:t xml:space="preserve">характеристика иных     </w:t>
              <w:br/>
              <w:t xml:space="preserve">информационных ресурс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соискателя лицензии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образования Московской област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ности образовательного процесса учебной литературой и иными информационными ресурсами организации — соискателя лицензии (филиала) на образовательн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