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3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еспеченности обуч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литерату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946"/>
        <w:gridCol w:w="1755"/>
      </w:tblGrid>
      <w:tr>
        <w:trPr>
          <w:trHeight w:val="13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изданий &lt;*&gt;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назва-</w:t>
              <w:br/>
              <w:t xml:space="preserve">ни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однотомных </w:t>
              <w:br/>
              <w:t>экземпляров,</w:t>
              <w:br/>
              <w:t xml:space="preserve">а также   </w:t>
              <w:br/>
              <w:t xml:space="preserve">комплектов </w:t>
              <w:br/>
              <w:t xml:space="preserve">(годовых  </w:t>
              <w:br/>
              <w:t xml:space="preserve">и (или)   </w:t>
              <w:br/>
              <w:t>многотомных)</w:t>
              <w:br/>
              <w:t xml:space="preserve">одного   </w:t>
              <w:br/>
              <w:t xml:space="preserve">названия  </w:t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фициальные издания: сборники            </w:t>
              <w:br/>
              <w:t xml:space="preserve">законодательных актов, нормативных правовых </w:t>
              <w:br/>
              <w:t xml:space="preserve">актов и кодексов Российской Федерации       </w:t>
              <w:br/>
              <w:t xml:space="preserve">(отдельно изданные, продолжающиеся и        </w:t>
              <w:br/>
              <w:t xml:space="preserve">периодические)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ественно-политические и научно-       </w:t>
              <w:br/>
              <w:t xml:space="preserve">популярные периодические издания (журналы и </w:t>
              <w:br/>
              <w:t xml:space="preserve">газеты)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учные периодические издания по профилю </w:t>
              <w:br/>
              <w:t xml:space="preserve">реализуемых образовательных программ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правочно-библиографические издания:     </w:t>
              <w:br/>
              <w:t>а) энциклопедии (энциклопедические словари):</w:t>
              <w:br/>
              <w:t xml:space="preserve">универсальные,                              </w:t>
              <w:br/>
              <w:t xml:space="preserve">отраслевые;                                 </w:t>
              <w:br/>
              <w:t xml:space="preserve">б) отраслевые словари и справочники         </w:t>
              <w:br/>
              <w:t xml:space="preserve">(по профилю образовательных программ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учные издания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Информационные базы данных (по профилю   </w:t>
              <w:br/>
              <w:t xml:space="preserve">образовательных программ)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гут быть использованы электронные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,               __________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вший информацию,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образования Российской Федерац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обучающихся дополнительной литера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