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6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еспеченности объектов (мероприятий)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ительства денежными средствами (об объемах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тельств, предусмотренных на реализацию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оительства, источниками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х являются средства организаций,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27.07.2009 N 991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й, являющихся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униципальными) заказч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фирменное наименование организации в соответствии с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(3 месяца, 6 месяцев, 9 месяцев,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о,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025"/>
        <w:gridCol w:w="1891"/>
        <w:gridCol w:w="1890"/>
        <w:gridCol w:w="2025"/>
        <w:gridCol w:w="1754"/>
        <w:gridCol w:w="811"/>
        <w:gridCol w:w="1214"/>
        <w:gridCol w:w="946"/>
        <w:gridCol w:w="1214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 </w:t>
              <w:br/>
              <w:t xml:space="preserve">номера    </w:t>
              <w:br/>
              <w:t xml:space="preserve">олимпийских  </w:t>
              <w:br/>
              <w:t xml:space="preserve">объектов и  </w:t>
              <w:br/>
              <w:t>связанных с их</w:t>
              <w:br/>
              <w:t>строительством</w:t>
              <w:br/>
              <w:t>мероприятий (в</w:t>
              <w:br/>
              <w:t>соответствии с</w:t>
              <w:br/>
              <w:t xml:space="preserve">Программой)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   </w:t>
              <w:br/>
              <w:t xml:space="preserve">наименования </w:t>
              <w:br/>
              <w:t xml:space="preserve">олимпийских  </w:t>
              <w:br/>
              <w:t xml:space="preserve">объектов и  </w:t>
              <w:br/>
              <w:t>связанных с их</w:t>
              <w:br/>
              <w:t>строительством</w:t>
              <w:br/>
              <w:t>мероприятий (в</w:t>
              <w:br/>
              <w:t>соответствии с</w:t>
              <w:br/>
              <w:t xml:space="preserve">Программой)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стоимость  </w:t>
              <w:br/>
              <w:t xml:space="preserve">объекта   </w:t>
              <w:br/>
              <w:t>(мероприятия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объекта   </w:t>
              <w:br/>
              <w:t>(мероприятия)</w:t>
              <w:br/>
              <w:t xml:space="preserve">после    </w:t>
              <w:br/>
              <w:t xml:space="preserve">проведения  </w:t>
              <w:br/>
              <w:t xml:space="preserve">конкурсных  </w:t>
              <w:br/>
              <w:t xml:space="preserve">процедур по </w:t>
              <w:br/>
              <w:t xml:space="preserve">отбору    </w:t>
              <w:br/>
              <w:t xml:space="preserve">контрагентов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нормативного </w:t>
              <w:br/>
              <w:t xml:space="preserve">правового   </w:t>
              <w:br/>
              <w:t xml:space="preserve">акта      </w:t>
              <w:br/>
              <w:t>(соглашения),</w:t>
              <w:br/>
              <w:t xml:space="preserve">являющегося  </w:t>
              <w:br/>
              <w:t xml:space="preserve">основанием  </w:t>
              <w:br/>
              <w:t>предоставления</w:t>
              <w:br/>
              <w:t xml:space="preserve">бюджетных   </w:t>
              <w:br/>
              <w:t xml:space="preserve">средств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финансового </w:t>
              <w:br/>
              <w:t xml:space="preserve">обеспечения </w:t>
              <w:br/>
              <w:t xml:space="preserve">денежных  </w:t>
              <w:br/>
              <w:t>обязательств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денежных </w:t>
              <w:br/>
              <w:t xml:space="preserve">обязательст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текущего</w:t>
              <w:br/>
              <w:t xml:space="preserve">го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текущего</w:t>
              <w:br/>
              <w:t xml:space="preserve">год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 xml:space="preserve">средств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</w:t>
              <w:br/>
              <w:t xml:space="preserve">средств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   </w:t>
              <w:br/>
              <w:t>соинвестор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</w:t>
              <w:br/>
              <w:t xml:space="preserve">займ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уммы сложившейся экономии (дефицита) денежных средств пообъект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ем причин и предложений по ликвидации дефици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ведения,  пояснения,  расшифровки,  иная  информация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ных денежных средств, выполненных раб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 Сведения  представляются на бумажном носителе и в электронном виде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те MS Excel)  по  электронной  почте, при необходимости ис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а защиты информации.  При этом сведения, поступившие в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е, не являются официально предоставленными, и показатели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них, используются для целей сокращения времени их обработки и 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 Достоверность  и  полнота   представленных   сведений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ю руководителя (уполномоченного руководителем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 Значения  показателей  в  сведениях указываются  нарастающим итог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том НДС (в  тысячах  рублей, с одним десятичным знаком после запят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ная с 2008 года и за текущий финансовый год в соответствующих 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Показатели до 2008 года отражаются в графе "Примеча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 В  случае  отсутствия  показателей  по объекту  информация  по т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у  включается  в  сведения  с указанием прочерков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  В   поле   "Отчетный   период"  указывается   период,   за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ляются   сведения   (3   месяца, 6 месяцев,  9  месяцев 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ового года, 12 месяцев отчетного финансово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 Нумерация,  наименования  олимпийских  объектов и  связанных   с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м  мероприятий   указываются   в   строгом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граммой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 В  поле  "Расчетная  стоимость  объекта  (мероприятия)" 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оимость объекта (мероприятия)  в текущих ценах до завершения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цедур  по    выбору    контрагентов   и   заключения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униципальных) контрактов, иных договоров и согла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В поле "Стоимость объекта (мероприятия)  после  проведения 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цедур   по  отбору  контрагентов"      указывается  стоимость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роприятия)    после   завершения  конкурсных   процедур,  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ектно-сметной    документации    и     заключения   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униципальных) контрактов, иных договоров и соглашений,  с учетом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содержание заказчика-застрой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 В  поле "Реквизиты   нормативного   правового   акта   (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являющегося основанием  предоставления бюджетных  средств"  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, дата, наименование нормативного правового акта и (или)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основании которого предоставляются бюджетные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1. В  поле "Источник финансового  обеспечения  денежных    обязатель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ываются    источники    финансирования   объектов      (мероприят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ируемых за счет средств организаций - ответственных исполн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2.  В  поле  "Поступления"    указывается   показатель,   равный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енных  денежных обязательств, направленных  на реализацию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а, и  остатка средств, находящихся в распоряжении (на сче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го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3. В поле  "Суммы  денежных   обязательств"     указывается  показ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вный  сумме   исполненных   и  неисполненных  денежных  обязательст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ии с гражданско-правовыми договорами (соглашениями)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оваров   (выполнение   работ,   оказание   услуг)   в  рамках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4. В случае  уточнения  сведений  по   прошедшим  отчетным  периода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ующих графах указываются суммы с учетом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8</Characters>
  <CharactersWithSpaces>5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еспеченности объектов (мероприятий) Программы строительства денежными средствами (об объемах денежных обязательств, предусмотренных на реализацию Программы строительства, источниками финансового обеспечения которых являются средства орган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