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6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еспеченности объектов (мероприятий) Программы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ми бюджетов всех уровней (об объемах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бюджетных ассигнований, предусмотренных на 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ства, источниками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являются средства федерального бюджета,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местных бюдж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а Российской Федер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 - ответственного исполнител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(3 месяца, 6 месяцев, 9 месяцев,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,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5"/>
        <w:gridCol w:w="1891"/>
        <w:gridCol w:w="1890"/>
        <w:gridCol w:w="2025"/>
        <w:gridCol w:w="1754"/>
        <w:gridCol w:w="811"/>
        <w:gridCol w:w="1214"/>
        <w:gridCol w:w="946"/>
        <w:gridCol w:w="1214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 </w:t>
              <w:br/>
              <w:t xml:space="preserve">номера    </w:t>
              <w:br/>
              <w:t xml:space="preserve">олимпийских  </w:t>
              <w:br/>
              <w:t xml:space="preserve">объектов и  </w:t>
              <w:br/>
              <w:t>связанных с их</w:t>
              <w:br/>
              <w:t>строительством</w:t>
              <w:br/>
              <w:t>мероприятий (в</w:t>
              <w:br/>
              <w:t>соответствии с</w:t>
              <w:br/>
              <w:t xml:space="preserve">Программой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   </w:t>
              <w:br/>
              <w:t xml:space="preserve">наименования </w:t>
              <w:br/>
              <w:t xml:space="preserve">олимпийских  </w:t>
              <w:br/>
              <w:t xml:space="preserve">объектов и  </w:t>
              <w:br/>
              <w:t>связанных с их</w:t>
              <w:br/>
              <w:t>строительством</w:t>
              <w:br/>
              <w:t>мероприятий (в</w:t>
              <w:br/>
              <w:t>соответствии с</w:t>
              <w:br/>
              <w:t xml:space="preserve">Программой)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стоимость  </w:t>
              <w:br/>
              <w:t xml:space="preserve">объекта   </w:t>
              <w:br/>
              <w:t>(мероприятия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бъекта   </w:t>
              <w:br/>
              <w:t>(мероприятия)</w:t>
              <w:br/>
              <w:t xml:space="preserve">после    </w:t>
              <w:br/>
              <w:t xml:space="preserve">проведения  </w:t>
              <w:br/>
              <w:t xml:space="preserve">конкурсных  </w:t>
              <w:br/>
              <w:t xml:space="preserve">процедур по </w:t>
              <w:br/>
              <w:t xml:space="preserve">отбору    </w:t>
              <w:br/>
              <w:t xml:space="preserve">контрагент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нормативного </w:t>
              <w:br/>
              <w:t xml:space="preserve">правового   </w:t>
              <w:br/>
              <w:t xml:space="preserve">акта      </w:t>
              <w:br/>
              <w:t>(соглашения),</w:t>
              <w:br/>
              <w:t xml:space="preserve">являющегося  </w:t>
              <w:br/>
              <w:t xml:space="preserve">основанием  </w:t>
              <w:br/>
              <w:t>предоставления</w:t>
              <w:br/>
              <w:t xml:space="preserve">бюджетных   </w:t>
              <w:br/>
              <w:t xml:space="preserve">средств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финансового </w:t>
              <w:br/>
              <w:t xml:space="preserve">обеспечения </w:t>
              <w:br/>
              <w:t xml:space="preserve">расходных  </w:t>
              <w:br/>
              <w:t>обязательств</w:t>
              <w:br/>
              <w:t xml:space="preserve">(бюджетные </w:t>
              <w:br/>
              <w:t xml:space="preserve">средства)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расходных</w:t>
              <w:br/>
              <w:t xml:space="preserve">обязательств  </w:t>
              <w:br/>
              <w:t xml:space="preserve">(бюджетных   </w:t>
              <w:br/>
              <w:t xml:space="preserve">ассигнований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текущего</w:t>
              <w:br/>
              <w:t xml:space="preserve">го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текущего</w:t>
              <w:br/>
              <w:t xml:space="preserve">год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бюдже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    </w:t>
              <w:br/>
              <w:t xml:space="preserve">бюджет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 Суммы сложившейся  экономии  (дефицита)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объектно  с  указанием  причин  и  предложений  по  ликвидации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распределению эконом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 Сведения,  пояснения,  расшифровки,  иная  информация 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ованных денежных средств, выполнен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Сведения  представляются на бумажном носителе  и в электронном вид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те  MS  Excel) по электронной  почте, при необходимости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 защиты  информации. При этом сведения, поступившие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е, не являются официально предоставленными, и показатели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них, используются для целей сокращения времени их обработки и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Достоверность  и   полнота   представленных   сведений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ю руководителя (уполномоченного руководителем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Значения  показателей  в сведениях  указываются  нарастающим итог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ом  НДС (в тысячах  рублей, с одним десятичным знаком после запят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ная с 2008 года и за текущий финансовый год в соответствующих 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Показатели до 2008 года отражаются в графе "Примеч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  случае  отсутствия  показателей по объекту   информация  по т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у  включается  в  сведения с указанием  прочерков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 В   поле   "Отчетный   период"  указывается  период,   за 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яются   сведения   (3   месяца,  6  месяцев, 9  месяцев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года, 12 месяцев отчетного 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Нумерация,   наименования   олимпийских   объектов  и связанных  с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   мероприятий указываются   в   строгом 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ой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В  поле  "Расчетная  стоимость объекта (мероприятия)"  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оимость объекта (мероприятия)  в текущих ценах до завершения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цедур  по    выбору    контрагентов   и   заключения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униципальных) контрактов, иных договоров и согла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 В поле "Стоимость объекта (мероприятия) после проведения  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цедур   по   отбору   контрагентов"    указывается  стоимость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роприятия)    после    завершения  конкурсных  процедур, 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ектно-сметной      документации    и    заключения 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униципальных)  контрактов,  иных  договоров   и   соглашений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трат на содержание заказчика-застрой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  В   поле   "Реквизиты   нормативного   правового акта (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являющегося  основанием  предоставления  бюджетных средств"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, дата, наименование нормативного правового акта и (или)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сновании которого предоставляются бюджет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 В  поле  "Источник  финансового   обеспечения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юджетные  средства)"     указываются  источники финансирова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роприятий), финансируемых за счет бюджетов всех уров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 В  поле  "Поступления"      указывается   показатель,  равный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енных  денежных  обязательств, направленных на 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а, и  остатка средств, находящихся в распоряжении (на сче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 В  поле  "Суммы  расходных обязательств   (бюджетных  ассигнований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ется  показатель,  равный  сумме   исполненных   и   неис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ходных    обязательств,   направленных   на   реализацию  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а за счет соответствующих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 В  случае  уточнения  сведений  по   прошедшим  отчетным период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х графах указываются суммы с учетом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3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ности объектов (мероприятий) Программы строительства средствами бюджетов всех уровней (об объемах расходных обязательств и бюджетных ассигнований, предусмотренных на реализацию Программы строительства, источниками финансового обеспе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