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аспорту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юще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анаторно-курортному ле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заполняется на кажд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правление санато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урортного л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б обеспеченности санаторно-кур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ечения методической литера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направления санаторно-курортного ле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4320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прав-</w:t>
              <w:br/>
              <w:t xml:space="preserve">ления санаторно-ку- </w:t>
              <w:br/>
              <w:t xml:space="preserve">рортного лечения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, название, место и год  </w:t>
              <w:br/>
              <w:t>издания; ведомство, утвердившее</w:t>
              <w:br/>
              <w:t xml:space="preserve">методику к применению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 xml:space="preserve">приоб- </w:t>
              <w:br/>
              <w:t>рет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искателя сертификата    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обеспеченности санаторно-курортного лечения методической литературой (приложение к паспорту организации, предоставляющей услуги по санаторно-курортному леч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