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аспорту 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юще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анаторно-курортному ле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заполняется на кажд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правление санато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урортного л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б обеспеченности санаторно-кур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ечения медицинским оборуд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оискателя сертифик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направления санаторно-курортного леч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51"/>
        <w:gridCol w:w="1214"/>
        <w:gridCol w:w="810"/>
        <w:gridCol w:w="2161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сновного      </w:t>
              <w:br/>
              <w:t xml:space="preserve">оборудования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- </w:t>
              <w:br/>
              <w:t>произво-</w:t>
              <w:br/>
              <w:t xml:space="preserve">дитель; </w:t>
              <w:br/>
              <w:t xml:space="preserve">фирм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вы-  </w:t>
              <w:br/>
              <w:t>пуск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 владения,</w:t>
              <w:br/>
              <w:t xml:space="preserve">пользования  </w:t>
              <w:br/>
              <w:t>(собственность,</w:t>
              <w:br/>
              <w:t xml:space="preserve">лизинг и т.п.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торное: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гностическое: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ьнеологическое: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отерапевтическое: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(в том числе            </w:t>
              <w:br/>
              <w:t xml:space="preserve">оснащение палаты             </w:t>
              <w:br/>
              <w:t xml:space="preserve">интенсивной терапии):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искателя сертификата    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59</Characters>
  <CharactersWithSpaces>1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5:03:00Z</dcterms:modified>
  <cp:revision>2</cp:revision>
  <dc:subject>Сведения</dc:subject>
  <dc:title>Сведения об обеспеченности санаторно-курортного лечения медицинским оборудованием (приложение к паспорту организации, предоставляющей услуги по санаторно-курортному лече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