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связь, утвержденная Постановлением Госкомстата РФ от 18.12.2003 N 113, введена в действие с отчета за I квартал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СВЕДЕНИЯ ОБ ОБМЕНЕ НА СЕТЯХ ЭЛЕКТРОСВЯЗ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за январь - _____________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</w:t>
      </w:r>
      <w:r>
        <w:rPr/>
        <w:t>(нарастающим итогом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┐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│Сроки пред-│     │Форма N 4-связ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авления  │ 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-  │на 8-й день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вляющие услуги связи на  │после от-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и лицензии;        │четного    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ериода    │ от 18 декабря 2003 г. N 1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-  │на 12-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вляющие услуги связи на  │день после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и лицензии и имею- │отчетного  │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обособленные подразде- │периода    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я, расположенные н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других субъектов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связи России;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государственной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месту, уста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ленному территориальным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м Госкомстата Росси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спублике, крае, облас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, городе федерального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;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связи России:           │на 45-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комстату России       │день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944"/>
        <w:gridCol w:w="1351"/>
        <w:gridCol w:w="1080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1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1080"/>
        <w:gridCol w:w="2701"/>
      </w:tblGrid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 </w:t>
              <w:br/>
              <w:t xml:space="preserve">строки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граммы, тыс. шт.                </w:t>
              <w:br/>
              <w:t xml:space="preserve">Исходящие - всего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10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платные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2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</w:t>
              <w:br/>
              <w:t xml:space="preserve">переводные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215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граммы "переговор"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6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ждународные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7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ужебные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зитные - всего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- магистральный транзит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4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ходящие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0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международные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2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нформации по сети Интернет - </w:t>
              <w:br/>
              <w:t xml:space="preserve">всего, Мбайт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0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с доступом по выделен- </w:t>
              <w:br/>
              <w:t xml:space="preserve">ным канала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41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с доступом по выделенным   </w:t>
              <w:br/>
              <w:t xml:space="preserve">xDSL каналам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45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единения по сети Интернет с       </w:t>
              <w:br/>
              <w:t xml:space="preserve">доступом через ТфОП, тыс. мин.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42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е сообщения по протоколу  </w:t>
              <w:br/>
              <w:t xml:space="preserve">Х400, кбайт                         </w:t>
              <w:br/>
              <w:t xml:space="preserve">Исходящие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43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е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4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имильные сообщения, не входящие </w:t>
              <w:br/>
              <w:t xml:space="preserve">в службу Бюрофакс, страниц          </w:t>
              <w:br/>
              <w:t xml:space="preserve">Исходящие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50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международные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ходящие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2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международные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3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имильные сообщения службы       </w:t>
              <w:br/>
              <w:t xml:space="preserve">Бюрофакс, страниц                   </w:t>
              <w:br/>
              <w:t xml:space="preserve">Исходящие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60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е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2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фик службы передачи речевой      </w:t>
              <w:br/>
              <w:t xml:space="preserve">информации, мин.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0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международный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1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циональный трафик телекса, мин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0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ждународный трафик телекса, мин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ные соединения внутризоновые,</w:t>
              <w:br/>
              <w:t xml:space="preserve">междугородные и международные,      </w:t>
              <w:br/>
              <w:t xml:space="preserve">тыс. мин.                           </w:t>
              <w:br/>
              <w:t>Исходящие - всего (сумма строк 312,</w:t>
              <w:br/>
              <w:t xml:space="preserve">314)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310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платные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2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ые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4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310 - предоставленные по </w:t>
              <w:br/>
              <w:t xml:space="preserve">автоматической связи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315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312: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едоставленные пользователям    </w:t>
              <w:br/>
              <w:t xml:space="preserve">сетей географических зон нумерации </w:t>
              <w:br/>
              <w:t>(ABC) в пределах одного субъекта Р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16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единения абонентов сетей       </w:t>
              <w:br/>
              <w:t xml:space="preserve">географических зон нумерации (ABC) </w:t>
              <w:br/>
              <w:t xml:space="preserve">с абонентами сетей подвижной связи </w:t>
              <w:br/>
              <w:t xml:space="preserve">по кодам DEF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17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оединения абонентов сетей       </w:t>
              <w:br/>
              <w:t xml:space="preserve">географических зон нумерации (ABC) </w:t>
              <w:br/>
              <w:t xml:space="preserve">с абонентами других сетей по кодам </w:t>
              <w:br/>
              <w:t>DEF (исключая сети подвижной связ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18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оединения между абонентами сетей</w:t>
              <w:br/>
              <w:t xml:space="preserve">подвижной связи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9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единения абонентов сетей под-  </w:t>
              <w:br/>
              <w:t xml:space="preserve">вижной связи негеографических зон  </w:t>
              <w:br/>
              <w:t xml:space="preserve">нумерации (DEF) с абонентами сетей </w:t>
              <w:br/>
              <w:t xml:space="preserve">географических зон нумерации (ABC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24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оединения абонентов других сетей</w:t>
              <w:br/>
              <w:t xml:space="preserve">негеографических зон нумерации     </w:t>
              <w:br/>
              <w:t xml:space="preserve">(DEF) с абонентами сетей географи- </w:t>
              <w:br/>
              <w:t xml:space="preserve">ческих зон нумерации (ABC), исклю- </w:t>
              <w:br/>
              <w:t xml:space="preserve">чая сети подвижной связи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25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зитные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т абонентов          </w:t>
              <w:br/>
              <w:t xml:space="preserve">присоединенных сетей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322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нутризоновый транзит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3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ходящие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30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  <w:br/>
              <w:t>- от операторов междугородной связ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31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от операторов подвижной связи не-</w:t>
              <w:br/>
              <w:t xml:space="preserve">географических зон нумерации (DEF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32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 операторов сетей негеографи-  </w:t>
              <w:br/>
              <w:t xml:space="preserve">ческих зон нумерации (DEF)         </w:t>
              <w:br/>
              <w:t xml:space="preserve">(исключая сети подвижной связи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33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 других присоединенных         </w:t>
              <w:br/>
              <w:t xml:space="preserve">операторов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38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уммы строк 310, 322, 330       </w:t>
              <w:br/>
              <w:t xml:space="preserve">- международные - всего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334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сходящие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5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латные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6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. 310 - исходящие междуго-   </w:t>
              <w:br/>
              <w:t xml:space="preserve">родные и международные телефонные  </w:t>
              <w:br/>
              <w:t xml:space="preserve">соединения с переговорного пункта  </w:t>
              <w:br/>
              <w:t>и пунктов коллективного польз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337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. 310 - исходящие междуго-   </w:t>
              <w:br/>
              <w:t xml:space="preserve">родные и международные телефонные  </w:t>
              <w:br/>
              <w:t xml:space="preserve">соединения с использованием        </w:t>
              <w:br/>
              <w:t xml:space="preserve">таксофонов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>340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ные соединения местные (ГТС и</w:t>
              <w:br/>
              <w:t xml:space="preserve">СТС), тыс. мин.                     </w:t>
              <w:br/>
              <w:t xml:space="preserve">Исходящие (сумма строк 352 и 358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50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ГТС - всего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52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</w:t>
              <w:br/>
              <w:t xml:space="preserve">- абонентов местных телефонных    </w:t>
              <w:br/>
              <w:t xml:space="preserve">сетей с абонентами других сетей   </w:t>
              <w:br/>
              <w:t xml:space="preserve">того же субъекта РФ по кодам DEF  </w:t>
              <w:br/>
              <w:t xml:space="preserve">(исключая сети подвижной связи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54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бонентов местных телефонных    </w:t>
              <w:br/>
              <w:t>сетей с абонентами сетей подвижной</w:t>
              <w:br/>
              <w:t xml:space="preserve">связи того же субъекта РФ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55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 использованием таксофонов всех</w:t>
              <w:br/>
              <w:t xml:space="preserve">типов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56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с карточной системой </w:t>
              <w:br/>
              <w:t xml:space="preserve">оплаты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57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С - всего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8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 использованием таксофонов всех</w:t>
              <w:br/>
              <w:t xml:space="preserve">типов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59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с карточной системой </w:t>
              <w:br/>
              <w:t xml:space="preserve">оплаты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60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е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1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зитные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62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1080"/>
        <w:gridCol w:w="2701"/>
      </w:tblGrid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ные соединения внутризоновые,</w:t>
              <w:br/>
              <w:t xml:space="preserve">междугородные и международные,      </w:t>
              <w:br/>
              <w:t xml:space="preserve">тыс. единиц                         </w:t>
              <w:br/>
              <w:t xml:space="preserve">Исходящие - всего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410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платные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412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зитные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0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ходящие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30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уммы строк 410, 420, 430 -      </w:t>
              <w:br/>
              <w:t xml:space="preserve">международные - всего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440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сходящие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5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латные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6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нтрольная сумма строк с 210 по 4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9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ются в отчете за январь - декабр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отчетов по территориям (субъектам Российской Федерации), входящих в данный отчет (500)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ы по ОКЕИ: минута - 355; кбайт - 256; единица - 642; тысяча единиц - 643; лист - 625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  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0</Words>
  <Characters>9765</Characters>
  <CharactersWithSpaces>8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мене на сетях электросвязи. Форма № 4-связ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