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связь, утвержденная Приказом Росстата от 17.12.2009 N 298, вводится в действие с отчета за январь-март 2010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Б ОБМЕНЕ НА СЕТЯХ ПОЧТОВОЙ СВЯЗ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 январь - __________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 Форма N 5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│ на 10-й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        │после отчетного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:                         │    периода    │   от 17.12.2009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│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55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  │   N   │     Величи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строки │    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2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ая корреспонденция простая и заказная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, тыс. единиц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ая - всего (сумма строк 103, 111)     │  10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ая (сумма строк 104, 112)             │  102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ая корреспонденция простая,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единиц    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ая - всего (сумма строк 104, 107)     │  103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ая                                    │  104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     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Отправления 1 класса"                   │  105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ные внутренние почтовые отправления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ВПО), интерактивные почтовые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правления (ИПО) и другие отправления   │  106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ая                                  │  107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зитная                                   │  108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магистральная                 │  109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ая                                     │  11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ая корреспонденция заказная,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единиц    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ая - всего (сумма строк 112, 116)     │  11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ая                                    │  112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     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Отправления 1 класса"                   │  113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ные внутренние почтовые отправления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ВПО)                                   │  114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ая                                  │  116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зитная                                   │  117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магистральная                 │  118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ая                                     │  119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ая корреспонденция с объявленной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ью, единиц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ая - всего (сумма строк 121, 123)     │  12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ая                                    │  12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     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Отправления 1 класса"                   │  122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ая                                  │  123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зитная                                   │  124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магистральная                 │  125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ая                                     │  126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вращаемая в пункт приема                  │  127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вращенная в пункте приема отправителю     │  128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ылки, единиц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ие - всего (сумма строк 131, 135)     │  13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ые (сумма строк 132, 133)             │  13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пересылаемые: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земным транспортом                     │  132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душным транспортом и комбинированным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особом                                 │  133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ые                                  │  135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130 - в контейнерах (платные,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ужебные)                                   │  136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зитные - всего                           │  137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в контейнерах (платные,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ые)                                 │  138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гистральные                            │  139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ие                                     │  14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вращаемые в пункт приема                  │  14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вращенные в пункте приема отправителю     │  142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от посылторговых организаций,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         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ие                                    │  15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ие                                     │  15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EMS, единиц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ие                                    │  155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зитные                                   │  156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ие                                     │  157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е переводы, единиц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ие - всего (сумма строк 161, 162)     │  16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ые                                    │  16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ебные                                  │  162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ие                                     │  163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 пенсий и пособий по поручениям и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остям и единовременных выплат,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единиц                                   │  165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ные издания, тыс. единиц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ие - всего (сумма строк 171, 172,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3)                                         │  17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еты                                     │  17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урналы                                    │  172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ниги                                      │  173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зитные единым (по подписке и рознице)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ылом в пачках (в поэкземплярном счете) и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ыпью                                     │  174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ходящие                                     │  175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ая продукция, тыс. единиц              │  18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йные билеты, тыс. единиц                │  184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, пенсионные и др. полисы, единиц    │  186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шки с корреспонденцией - транзитные,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единиц                                   │  188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магистральные                      │  189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шки с печатными изданиями - транзитные,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единиц                                   │  19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магистральные                      │  191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шки страховые - транзитные, тыс. единиц     │  192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магистральные                      │  193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ы с посылками, корреспонденцией или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ными изданиями - транзитные, тыс. единиц │  194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магистральные                      │  195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┴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ЕЖДУНАРОДНЫЙ ОБМЕН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ая корреспонденция простая, заказная,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ая, кг     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ходящая                                  │  20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ходящая                                   │  22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зитная                                 │  24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мешки "М", кг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ходящие                                  │  26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ходящие                                   │  28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зитные                                 │  30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ылки, единиц   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ходящие                                  │  32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ходящие                                   │  34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зитные                                 │  36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е переводы денежных средств, единиц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ходящие                                  │  38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ходящие                                   │  39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EMS, единиц          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ходящие                                  │  40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зитные                                 │  405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ходящие                                   │  410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о 110 по 410         │  499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тчетов   по   территориям 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 по ОКЕИ: тысяча единиц - 643; килограмм - 166;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лица)         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9</Words>
  <Characters>20392</Characters>
  <CharactersWithSpaces>17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ая служба государственной статистик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мене на сетях почтовой связи. Форма № 5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