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IV/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б оборудовании, заплан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закупке, капитальному ремонту и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200_ году для гражданск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5"/>
        <w:gridCol w:w="2429"/>
        <w:gridCol w:w="1081"/>
        <w:gridCol w:w="1754"/>
        <w:gridCol w:w="2295"/>
        <w:gridCol w:w="94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  <w:br/>
              <w:t xml:space="preserve">по видам  </w:t>
              <w:br/>
              <w:t xml:space="preserve">производст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, фир-</w:t>
              <w:br/>
              <w:t>ма-изготови-</w:t>
              <w:br/>
              <w:t xml:space="preserve">тель (стра- </w:t>
              <w:br/>
              <w:t xml:space="preserve">на)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НДС за  </w:t>
              <w:br/>
              <w:t>ед. оборудования,</w:t>
              <w:br/>
              <w:t xml:space="preserve">тыс. руб.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- </w:t>
              <w:br/>
              <w:t>мость с НДС,</w:t>
              <w:br/>
              <w:t xml:space="preserve">тыс. руб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финансирования </w:t>
              <w:br/>
              <w:t>(кредит, лизинг,</w:t>
              <w:br/>
              <w:t xml:space="preserve">собственные   </w:t>
              <w:br/>
              <w:t>средства и т.д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9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Федеральное агентство по промышленност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орудовании, запланированном к закупке, капитальному ремонту и модернизации для гражданской продукции. Форма № IV/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