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N VIII/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об оборудовании, переданном в зал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обремененном иным образом (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орудования, сданного в аренду)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31.12.20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755"/>
        <w:gridCol w:w="2159"/>
        <w:gridCol w:w="1620"/>
        <w:gridCol w:w="1485"/>
        <w:gridCol w:w="1891"/>
        <w:gridCol w:w="1888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борудован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й-</w:t>
              <w:br/>
              <w:t xml:space="preserve">кредиторов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</w:t>
              <w:br/>
              <w:t xml:space="preserve">обременения с </w:t>
              <w:br/>
              <w:t xml:space="preserve">указанием   </w:t>
              <w:br/>
              <w:t>соответствующих</w:t>
              <w:br/>
              <w:t xml:space="preserve">документов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>обременения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оборудования </w:t>
              <w:br/>
              <w:t xml:space="preserve">по состоянию на    </w:t>
              <w:br/>
              <w:t xml:space="preserve">31.12.20__       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обязательств </w:t>
              <w:br/>
              <w:t xml:space="preserve">(кредитов,  </w:t>
              <w:br/>
              <w:t>займов, исков</w:t>
              <w:br/>
              <w:t xml:space="preserve">и т.д.)   </w:t>
              <w:br/>
              <w:t xml:space="preserve">(тыс. руб.)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(в </w:t>
              <w:br/>
              <w:t xml:space="preserve">случае    </w:t>
              <w:br/>
              <w:t>проводившейся</w:t>
              <w:br/>
              <w:t xml:space="preserve">оценки)   </w:t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8</Characters>
  <CharactersWithSpaces>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4:00Z</dcterms:created>
  <dc:creator>Федеральное агентство по промышленности</dc:creator>
  <dc:description/>
  <dc:language>en-US</dc:language>
  <cp:lastModifiedBy/>
  <dcterms:modified xsi:type="dcterms:W3CDTF">2011-10-30T15:04:00Z</dcterms:modified>
  <cp:revision>2</cp:revision>
  <dc:subject>Сведения</dc:subject>
  <dc:title>Сведения об оборудовании, переданном в залог или обремененном иным образом (за исключением оборудования, сданного в аренду). Форма № VIII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