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VIII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борудовании, реализованном в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ланируемом к реализации в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1620"/>
        <w:gridCol w:w="1756"/>
        <w:gridCol w:w="1484"/>
        <w:gridCol w:w="1485"/>
        <w:gridCol w:w="1485"/>
        <w:gridCol w:w="1486"/>
        <w:gridCol w:w="134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орудова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</w:t>
              <w:br/>
              <w:t xml:space="preserve">решения о  </w:t>
              <w:br/>
              <w:t xml:space="preserve">реализации </w:t>
              <w:br/>
              <w:t xml:space="preserve">со ссылкой </w:t>
              <w:br/>
              <w:t>на соответ-</w:t>
              <w:br/>
              <w:t xml:space="preserve">ствующие   </w:t>
              <w:br/>
              <w:t xml:space="preserve">документы  </w:t>
              <w:br/>
              <w:t xml:space="preserve">(решения)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й-</w:t>
              <w:br/>
              <w:t>покупателей,</w:t>
              <w:br/>
              <w:t xml:space="preserve">N и даты    </w:t>
              <w:br/>
              <w:t xml:space="preserve">заключения  </w:t>
              <w:br/>
              <w:t xml:space="preserve">договоров о </w:t>
              <w:br/>
              <w:t xml:space="preserve">реализации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ализаци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борудова- </w:t>
              <w:br/>
              <w:t xml:space="preserve">ния (тыс. руб.)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реализации</w:t>
              <w:br/>
              <w:t xml:space="preserve">(тыс. руб.)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на дату  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</w:t>
              <w:br/>
              <w:t xml:space="preserve">на дату  </w:t>
              <w:br/>
              <w:t>реал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за  </w:t>
              <w:br/>
              <w:t xml:space="preserve">20__ г.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на </w:t>
              <w:br/>
              <w:t xml:space="preserve">20__ г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реализованное оборудование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оборудование, планируемое к реализации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утилизированное оборудование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оборудование, планируемое к утилизации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0</Characters>
  <CharactersWithSpaces>1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ое агентство по промышленност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удовании предприятия, находящегося в сфере ведения и координации Роспрома, реализованном и планируемом к реализации. Форма № VIII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