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адастра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ЗОВАНИИ, ИСПОЛЬЗОВАНИИ, ОБЕЗВРЕЖИВА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ИРОВАНИИ И РАЗМЕЩЕНИИ ОТХОДОВ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ТРЕБЛЕНИЯ ЗА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431"/>
        <w:gridCol w:w="1484"/>
        <w:gridCol w:w="1890"/>
        <w:gridCol w:w="2160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 (Ф.И.О. индивидуального предпринимателя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го лица </w:t>
              <w:br/>
              <w:t xml:space="preserve">(индивидуального  </w:t>
              <w:br/>
              <w:t xml:space="preserve">предпринимателя)  </w:t>
              <w:br/>
              <w:t xml:space="preserve">по ОКПО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</w:t>
              <w:br/>
              <w:t xml:space="preserve">(ведомства), </w:t>
              <w:br/>
              <w:t xml:space="preserve">органа       </w:t>
              <w:br/>
              <w:t xml:space="preserve">управления   </w:t>
              <w:br/>
              <w:t xml:space="preserve">по ОКОГУ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</w:t>
              <w:br/>
              <w:t xml:space="preserve">правовой формы </w:t>
              <w:br/>
              <w:t xml:space="preserve">по ОКОПФ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 </w:t>
              <w:br/>
              <w:t>собственности</w:t>
              <w:br/>
              <w:t xml:space="preserve">по ОКФС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60"/>
        <w:gridCol w:w="1080"/>
        <w:gridCol w:w="2025"/>
        <w:gridCol w:w="1350"/>
        <w:gridCol w:w="1619"/>
        <w:gridCol w:w="946"/>
        <w:gridCol w:w="1484"/>
        <w:gridCol w:w="1891"/>
        <w:gridCol w:w="2023"/>
      </w:tblGrid>
      <w:tr>
        <w:trPr>
          <w:trHeight w:val="7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ов отходов, </w:t>
              <w:br/>
              <w:t>сгруппированных</w:t>
              <w:br/>
              <w:t xml:space="preserve">по классам     </w:t>
              <w:br/>
              <w:t xml:space="preserve">опасности      </w:t>
              <w:br/>
              <w:t xml:space="preserve">для окружающей </w:t>
              <w:br/>
              <w:t xml:space="preserve">среды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тхода </w:t>
              <w:br/>
              <w:t>по ФККО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к группе      </w:t>
              <w:br/>
              <w:t xml:space="preserve">опасных       </w:t>
              <w:br/>
              <w:t>свойств отхода</w:t>
              <w:br/>
              <w:t xml:space="preserve">из паспорта   </w:t>
              <w:br/>
              <w:t xml:space="preserve">опасного      </w:t>
              <w:br/>
              <w:t xml:space="preserve">отхода        </w:t>
              <w:br/>
              <w:t xml:space="preserve">(N группы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тходов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  <w:br/>
              <w:t xml:space="preserve">отходов    </w:t>
              <w:br/>
              <w:t>за отчетный</w:t>
              <w:br/>
              <w:t xml:space="preserve">год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</w:t>
              <w:br/>
              <w:t>отходов от других</w:t>
              <w:br/>
              <w:t xml:space="preserve">юридических лиц  </w:t>
              <w:br/>
              <w:t xml:space="preserve">(индивидуальных  </w:t>
              <w:br/>
              <w:t>предпринимателей)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</w:t>
              <w:br/>
              <w:t xml:space="preserve">отходов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вреживание</w:t>
              <w:br/>
              <w:t xml:space="preserve">отход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>по импорту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всех    </w:t>
              <w:br/>
              <w:t xml:space="preserve">классов        </w:t>
              <w:br/>
              <w:t xml:space="preserve">опасност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ласса       </w:t>
              <w:br/>
              <w:t xml:space="preserve">опасности -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ласса      </w:t>
              <w:br/>
              <w:t xml:space="preserve">опасности -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а     </w:t>
              <w:br/>
              <w:t xml:space="preserve">опасности -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а      </w:t>
              <w:br/>
              <w:t xml:space="preserve">опасности -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а       </w:t>
              <w:br/>
              <w:t xml:space="preserve">опасности -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59"/>
        <w:gridCol w:w="1080"/>
        <w:gridCol w:w="2026"/>
        <w:gridCol w:w="810"/>
        <w:gridCol w:w="1890"/>
        <w:gridCol w:w="2024"/>
        <w:gridCol w:w="1215"/>
        <w:gridCol w:w="1621"/>
        <w:gridCol w:w="810"/>
        <w:gridCol w:w="1214"/>
        <w:gridCol w:w="1620"/>
        <w:gridCol w:w="324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ов отходов, </w:t>
              <w:br/>
              <w:t>сгруппированных</w:t>
              <w:br/>
              <w:t xml:space="preserve">по классам     </w:t>
              <w:br/>
              <w:t xml:space="preserve">опасности      </w:t>
              <w:br/>
              <w:t xml:space="preserve">для окружающей </w:t>
              <w:br/>
              <w:t xml:space="preserve">среды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тхода </w:t>
              <w:br/>
              <w:t>по ФККО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к группе      </w:t>
              <w:br/>
              <w:t xml:space="preserve">опасных       </w:t>
              <w:br/>
              <w:t>свойств отхода</w:t>
              <w:br/>
              <w:t xml:space="preserve">из паспорта   </w:t>
              <w:br/>
              <w:t xml:space="preserve">опасного      </w:t>
              <w:br/>
              <w:t xml:space="preserve">отхода        </w:t>
              <w:br/>
              <w:t xml:space="preserve">(N группы)    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отходов другим юридическим лицам              </w:t>
              <w:br/>
              <w:t xml:space="preserve">(индивидуальным предпринимателям)                   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на     </w:t>
              <w:br/>
              <w:t xml:space="preserve">собственных объектах за   </w:t>
              <w:br/>
              <w:t xml:space="preserve">отчетный год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 юридического </w:t>
              <w:br/>
              <w:t xml:space="preserve">лица (индивидуального  </w:t>
              <w:br/>
              <w:t xml:space="preserve">предпринимателя)       </w:t>
              <w:br/>
              <w:t>на конец отчетного года</w:t>
              <w:br/>
              <w:t xml:space="preserve">(гр. 1 + гр. 2 + гр.   </w:t>
              <w:br/>
              <w:t>3 - гр. 5 - гр. 6 - гр.</w:t>
              <w:br/>
              <w:t xml:space="preserve">7 - гр. 14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</w:t>
              <w:br/>
              <w:t>использова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  </w:t>
              <w:br/>
              <w:t>обезврежи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хран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</w:t>
              <w:br/>
              <w:t>захороне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ронение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всех    </w:t>
              <w:br/>
              <w:t xml:space="preserve">классов        </w:t>
              <w:br/>
              <w:t xml:space="preserve">опасност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ласса       </w:t>
              <w:br/>
              <w:t xml:space="preserve">опасности -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ласса      </w:t>
              <w:br/>
              <w:t xml:space="preserve">опасности -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ласса     </w:t>
              <w:br/>
              <w:t xml:space="preserve">опасности -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ласса      </w:t>
              <w:br/>
              <w:t xml:space="preserve">опасности -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 класса       </w:t>
              <w:br/>
              <w:t xml:space="preserve">опасности -    </w:t>
              <w:b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 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0 - количество собственных объектов захоронения отходов &lt;*&gt;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1 - количество   собственных   объектов   захоронения   отходов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их действующим нормативам &lt;*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2 - площадь,   занимаемая    собственными    объектами    захор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, га &lt;*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д по ОКЕИ: единица - 642, гектар - 05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__________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    (фамилия, имя, отчество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            _______________   _____________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(фамилия, имя, отчество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4</Characters>
  <CharactersWithSpaces>4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Правительство Московской област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