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8 г.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ведения об образовании, обезвреживании, транспортирован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и размещении отходов производства и потребл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  │ Представляют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электроэнергетики, опре-│до 20 февраля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ные п. 4.2 приложения 2 к   │              │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у Минэнерго России         │            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 2008 г. N ______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┴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                            К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├─────────┬─────────┬──────────┬─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читыва-│вида дея-│территории│министерства│организа-│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ющейся   │тельности│ по ОКАТО │(ведомства),│ционно-  │соб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-│по ОКВЭД │          │   органа   │правовой │ност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ии по   │         │          │ управления │формы по │ОКФ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ПО     │         │          │  по ОКОГУ  │ОКОПФ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2    │    3    │     4    │      5   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│          │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┴─────────┴──────────┴──────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Токсичные отх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811"/>
        <w:gridCol w:w="1080"/>
        <w:gridCol w:w="1080"/>
        <w:gridCol w:w="1080"/>
        <w:gridCol w:w="1080"/>
        <w:gridCol w:w="945"/>
        <w:gridCol w:w="1080"/>
        <w:gridCol w:w="1485"/>
        <w:gridCol w:w="944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>отходов</w:t>
              <w:br/>
              <w:t xml:space="preserve">на   </w:t>
              <w:br/>
              <w:t xml:space="preserve">начало </w:t>
              <w:br/>
              <w:t xml:space="preserve">год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-</w:t>
              <w:br/>
              <w:t xml:space="preserve">вание  </w:t>
              <w:br/>
              <w:t>отходов</w:t>
              <w:br/>
              <w:t xml:space="preserve">за год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-</w:t>
              <w:br/>
              <w:t xml:space="preserve">ление  </w:t>
              <w:br/>
              <w:t>отходов</w:t>
              <w:br/>
              <w:t xml:space="preserve">из     </w:t>
              <w:br/>
              <w:t xml:space="preserve">других </w:t>
              <w:br/>
              <w:t>органи-</w:t>
              <w:br/>
              <w:t xml:space="preserve">заций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>зование</w:t>
              <w:br/>
              <w:t>отходо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зв-</w:t>
              <w:br/>
              <w:t xml:space="preserve">режи- </w:t>
              <w:br/>
              <w:t xml:space="preserve">вание </w:t>
              <w:br/>
              <w:t xml:space="preserve">отхо- </w:t>
              <w:br/>
              <w:t xml:space="preserve">дов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 </w:t>
              <w:br/>
              <w:t xml:space="preserve">дано   </w:t>
              <w:br/>
              <w:t>отходов</w:t>
              <w:br/>
              <w:t xml:space="preserve">другим </w:t>
              <w:br/>
              <w:t>органи-</w:t>
              <w:br/>
              <w:t xml:space="preserve">зациям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о </w:t>
              <w:br/>
              <w:t>отходов на</w:t>
              <w:br/>
              <w:t xml:space="preserve">собствен- </w:t>
              <w:br/>
              <w:t>ных объек-</w:t>
              <w:br/>
              <w:t xml:space="preserve">тах за    </w:t>
              <w:br/>
              <w:t>год, всего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>отходов</w:t>
              <w:br/>
              <w:t xml:space="preserve">на   </w:t>
              <w:br/>
              <w:t xml:space="preserve">конец </w:t>
              <w:br/>
              <w:t xml:space="preserve">года  </w:t>
            </w:r>
          </w:p>
        </w:tc>
      </w:tr>
      <w:tr>
        <w:trPr>
          <w:trHeight w:val="72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</w:t>
              <w:br/>
              <w:t>хране-</w:t>
              <w:br/>
              <w:t xml:space="preserve">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>захоро-</w:t>
              <w:br/>
              <w:t xml:space="preserve">нения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всех классов  </w:t>
              <w:br/>
              <w:t xml:space="preserve">опасности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1 классу    </w:t>
              <w:br/>
              <w:t xml:space="preserve">опасности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2 классу    </w:t>
              <w:br/>
              <w:t xml:space="preserve">опасности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ламы нефти и        </w:t>
              <w:br/>
              <w:t xml:space="preserve">нефтепродуктов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3 классу    </w:t>
              <w:br/>
              <w:t xml:space="preserve">опасности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лошлаки от сжигания</w:t>
              <w:br/>
              <w:t xml:space="preserve">углей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ламы нефти и        </w:t>
              <w:br/>
              <w:t xml:space="preserve">нефтепродуктов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4 классу    </w:t>
              <w:br/>
              <w:t xml:space="preserve">опасности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лошлаки от сжигания</w:t>
              <w:br/>
              <w:t xml:space="preserve">углей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5 классу    </w:t>
              <w:br/>
              <w:t xml:space="preserve">опасности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лошлаки от сжигания</w:t>
              <w:br/>
              <w:t xml:space="preserve">углей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(должность)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5</Characters>
  <CharactersWithSpaces>3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5:00Z</dcterms:created>
  <dc:creator>Министерство энергетики Российской Федерации</dc:creator>
  <dc:description/>
  <dc:language>en-US</dc:language>
  <cp:lastModifiedBy/>
  <dcterms:modified xsi:type="dcterms:W3CDTF">2011-10-30T15:05:00Z</dcterms:modified>
  <cp:revision>2</cp:revision>
  <dc:subject>Сведения</dc:subject>
  <dc:title>Сведения об образовании, обезвреживании, транспортировании и размещении отходов производства и потребления (год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