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ноября 2003 г. N 102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ВЕДЕНИЯ ОБ ОБРАЗОВАНИИ, ИСПОЛЬЗОВА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ЕЗВРЕЖИВАНИИ, ТРАНСПОРТИРОВАНИИ И РАЗМЕЩЕНИИ ОТ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ИЗВОДСТВА И ПОТРЕБЛЕНИЯ ПО ФОРМЕ 2-ТП (ОТХОДЫ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ИСТЕМАТИЗИРОВАННЫЕ ПО ОТРАСЛЯМ ЭКОНОМ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 З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бъект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65"/>
        <w:gridCol w:w="675"/>
        <w:gridCol w:w="676"/>
        <w:gridCol w:w="675"/>
        <w:gridCol w:w="674"/>
        <w:gridCol w:w="540"/>
        <w:gridCol w:w="811"/>
        <w:gridCol w:w="540"/>
        <w:gridCol w:w="809"/>
      </w:tblGrid>
      <w:tr>
        <w:trPr>
          <w:trHeight w:val="8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ходы,      </w:t>
              <w:br/>
              <w:t xml:space="preserve">сгруппированные  </w:t>
              <w:br/>
              <w:t xml:space="preserve">по отраслям    </w:t>
              <w:br/>
              <w:t xml:space="preserve">экономики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 xml:space="preserve">ли- </w:t>
              <w:br/>
              <w:t xml:space="preserve">чие </w:t>
              <w:br/>
              <w:t xml:space="preserve">от- </w:t>
              <w:br/>
              <w:t xml:space="preserve">хо- </w:t>
              <w:br/>
              <w:t xml:space="preserve">дов </w:t>
              <w:br/>
              <w:t xml:space="preserve">на  </w:t>
              <w:br/>
              <w:t xml:space="preserve">на- </w:t>
              <w:br/>
              <w:t>чало</w:t>
              <w:br/>
              <w:t xml:space="preserve">от- </w:t>
              <w:br/>
              <w:t>чет-</w:t>
              <w:br/>
              <w:t>ного</w:t>
              <w:br/>
              <w:t>год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ра- </w:t>
              <w:br/>
              <w:t xml:space="preserve">зо- </w:t>
              <w:br/>
              <w:t xml:space="preserve">ва- </w:t>
              <w:br/>
              <w:t xml:space="preserve">ние </w:t>
              <w:br/>
              <w:t xml:space="preserve">от- </w:t>
              <w:br/>
              <w:t xml:space="preserve">хо- </w:t>
              <w:br/>
              <w:t xml:space="preserve">дов </w:t>
              <w:br/>
              <w:t xml:space="preserve">за  </w:t>
              <w:br/>
              <w:t xml:space="preserve">от- </w:t>
              <w:br/>
              <w:t>чет-</w:t>
              <w:br/>
              <w:t xml:space="preserve">ный </w:t>
              <w:br/>
              <w:t xml:space="preserve">год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ле-</w:t>
              <w:br/>
              <w:t>ние отхо-</w:t>
              <w:br/>
              <w:t xml:space="preserve">дов из   </w:t>
              <w:br/>
              <w:t xml:space="preserve">других   </w:t>
              <w:br/>
              <w:t>организа-</w:t>
              <w:br/>
              <w:t xml:space="preserve">ций   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ьзо-</w:t>
              <w:br/>
              <w:t xml:space="preserve">вание    </w:t>
              <w:br/>
              <w:t xml:space="preserve">отходов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звре- </w:t>
              <w:br/>
              <w:t xml:space="preserve">живание  </w:t>
              <w:br/>
              <w:t xml:space="preserve">отходов  </w:t>
            </w:r>
          </w:p>
        </w:tc>
      </w:tr>
      <w:tr>
        <w:trPr>
          <w:trHeight w:val="14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  <w:br/>
              <w:t>т.ч.</w:t>
              <w:br/>
              <w:t xml:space="preserve">по  </w:t>
              <w:br/>
              <w:t xml:space="preserve">им- </w:t>
              <w:br/>
              <w:t>пор-</w:t>
              <w:br/>
              <w:t xml:space="preserve">ту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ор-</w:t>
              <w:br/>
              <w:t>га-</w:t>
              <w:br/>
              <w:t>ни-</w:t>
              <w:br/>
              <w:t>за-</w:t>
              <w:br/>
              <w:t>ци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</w:t>
              <w:br/>
              <w:t xml:space="preserve">от   </w:t>
              <w:br/>
              <w:t>коли-</w:t>
              <w:br/>
              <w:t>чест-</w:t>
              <w:br/>
              <w:t xml:space="preserve">ва   </w:t>
              <w:br/>
              <w:t>обра-</w:t>
              <w:br/>
              <w:t xml:space="preserve">зо-  </w:t>
              <w:br/>
              <w:t xml:space="preserve">вав- </w:t>
              <w:br/>
              <w:t>шихся</w:t>
              <w:br/>
              <w:t>отхо-</w:t>
              <w:br/>
              <w:t xml:space="preserve">дов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</w:t>
              <w:br/>
              <w:t>ор-</w:t>
              <w:br/>
              <w:t>га-</w:t>
              <w:br/>
              <w:t>ни-</w:t>
              <w:br/>
              <w:t>за-</w:t>
              <w:br/>
              <w:t>ци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%  </w:t>
              <w:br/>
              <w:t xml:space="preserve">от   </w:t>
              <w:br/>
              <w:t>коли-</w:t>
              <w:br/>
              <w:t>чест-</w:t>
              <w:br/>
              <w:t xml:space="preserve">ва   </w:t>
              <w:br/>
              <w:t>обра-</w:t>
              <w:br/>
              <w:t xml:space="preserve">зо-  </w:t>
              <w:br/>
              <w:t xml:space="preserve">вав- </w:t>
              <w:br/>
              <w:t>шихся</w:t>
              <w:br/>
              <w:t>отхо-</w:t>
              <w:br/>
              <w:t xml:space="preserve">дов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отходов по  </w:t>
              <w:br/>
              <w:t>отраслям экономи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(всего)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ети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ые          </w:t>
              <w:br/>
              <w:t xml:space="preserve">электростан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томные           </w:t>
              <w:br/>
              <w:t xml:space="preserve">электростан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оэлектростан- </w:t>
              <w:br/>
              <w:t xml:space="preserve">ции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</w:t>
              <w:br/>
              <w:t xml:space="preserve">электростанц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пловые сет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ная         </w:t>
              <w:br/>
              <w:t xml:space="preserve">промышленность,   </w:t>
              <w:br/>
              <w:t xml:space="preserve">из нее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добывающая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перерабаты-  </w:t>
              <w:br/>
              <w:t xml:space="preserve">вающая промышлен- </w:t>
              <w:br/>
              <w:t xml:space="preserve">ность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зовая промышлен-</w:t>
              <w:br/>
              <w:t xml:space="preserve">ность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природного </w:t>
              <w:br/>
              <w:t xml:space="preserve">газ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      </w:t>
              <w:br/>
              <w:t xml:space="preserve">природного газ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отка       </w:t>
              <w:br/>
              <w:t xml:space="preserve">попутного         </w:t>
              <w:br/>
              <w:t xml:space="preserve">нефтяного газ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ная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угл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угля       </w:t>
              <w:br/>
              <w:t xml:space="preserve">открытым способом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угля       </w:t>
              <w:br/>
              <w:t>подземным способом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гащение угл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угольных брикет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ланцевая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фяная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торф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торфяных брикет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ерная металлург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 обогаще- </w:t>
              <w:br/>
              <w:t xml:space="preserve">ние рудного сырья </w:t>
              <w:br/>
              <w:t xml:space="preserve">для черной        </w:t>
              <w:br/>
              <w:t xml:space="preserve">металлурги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земная добыча  </w:t>
              <w:br/>
              <w:t xml:space="preserve">руд черных        </w:t>
              <w:br/>
              <w:t xml:space="preserve">металл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крытая добыча   </w:t>
              <w:br/>
              <w:t xml:space="preserve">руд черных        </w:t>
              <w:br/>
              <w:t xml:space="preserve">металл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          </w:t>
              <w:br/>
              <w:t xml:space="preserve">обогащение        </w:t>
              <w:br/>
              <w:t xml:space="preserve">нерудного сырья   </w:t>
              <w:br/>
              <w:t xml:space="preserve">для черной        </w:t>
              <w:br/>
              <w:t xml:space="preserve">металлурги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черных металл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труб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электроферро-     </w:t>
              <w:br/>
              <w:t xml:space="preserve">сплавов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сохимическая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огнеупор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ичная         </w:t>
              <w:br/>
              <w:t xml:space="preserve">обработка черных  </w:t>
              <w:br/>
              <w:t xml:space="preserve">металл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метизов           </w:t>
              <w:br/>
              <w:t xml:space="preserve">производственного </w:t>
              <w:br/>
              <w:t xml:space="preserve">назначения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ная           </w:t>
              <w:br/>
              <w:t xml:space="preserve">металлург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юминиевая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          </w:t>
              <w:br/>
              <w:t xml:space="preserve">обогащение алюми- </w:t>
              <w:br/>
              <w:t xml:space="preserve">нийсодержащего    </w:t>
              <w:br/>
              <w:t xml:space="preserve">сырья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алюминия,         </w:t>
              <w:br/>
              <w:t xml:space="preserve">глинозема и       </w:t>
              <w:br/>
              <w:t xml:space="preserve">фтористых соле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ная 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          </w:t>
              <w:br/>
              <w:t xml:space="preserve">обогащение медной </w:t>
              <w:br/>
              <w:t xml:space="preserve">руды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ед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нцово-цинковая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          </w:t>
              <w:br/>
              <w:t xml:space="preserve">обогащение        </w:t>
              <w:br/>
              <w:t xml:space="preserve">свинцово-цинковой </w:t>
              <w:br/>
              <w:t xml:space="preserve">руды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винца и цинк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икель-кобальтовая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          </w:t>
              <w:br/>
              <w:t xml:space="preserve">обогащение        </w:t>
              <w:br/>
              <w:t xml:space="preserve">никелевой и       </w:t>
              <w:br/>
              <w:t xml:space="preserve">кобальтовой руд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никеля и кобальт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итаномагниевая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          </w:t>
              <w:br/>
              <w:t xml:space="preserve">обогащение        </w:t>
              <w:br/>
              <w:t xml:space="preserve">титанового сырь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титана и маг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ьфрамомолибде- </w:t>
              <w:br/>
              <w:t xml:space="preserve">новая  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ловянная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          </w:t>
              <w:br/>
              <w:t xml:space="preserve">обогащение        </w:t>
              <w:br/>
              <w:t xml:space="preserve">оловянной руды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оло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рьмяно-ртутная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          </w:t>
              <w:br/>
              <w:t xml:space="preserve">обогащение        </w:t>
              <w:br/>
              <w:t xml:space="preserve">сурьмяно-ртутных  </w:t>
              <w:br/>
              <w:t xml:space="preserve">руд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урьмы и ртут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редких металлов и </w:t>
              <w:br/>
              <w:t xml:space="preserve">полупроводниковых </w:t>
              <w:br/>
              <w:t xml:space="preserve">материал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          </w:t>
              <w:br/>
              <w:t xml:space="preserve">обогащение руд    </w:t>
              <w:br/>
              <w:t xml:space="preserve">редких металл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редких металл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полупроводниковых </w:t>
              <w:br/>
              <w:t xml:space="preserve">материал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драгоценных       </w:t>
              <w:br/>
              <w:t>металлов и алмаз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драгоценных</w:t>
              <w:br/>
              <w:t xml:space="preserve">металл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драгоценных       </w:t>
              <w:br/>
              <w:t>металлов и сплав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алмаз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цветных </w:t>
              <w:br/>
              <w:t xml:space="preserve">металл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ботка цветных </w:t>
              <w:br/>
              <w:t>металлов и сплавов</w:t>
              <w:br/>
              <w:t xml:space="preserve">(без проката      </w:t>
              <w:br/>
              <w:t xml:space="preserve">легких металлов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алюминиевого,     </w:t>
              <w:br/>
              <w:t xml:space="preserve">магниевого и      </w:t>
              <w:br/>
              <w:t>титанового прокат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вторичных цветных </w:t>
              <w:br/>
              <w:t xml:space="preserve">металл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дная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твердых сплавов,  </w:t>
              <w:br/>
              <w:t xml:space="preserve">тугоплавких и     </w:t>
              <w:br/>
              <w:t xml:space="preserve">жаропрочных       </w:t>
              <w:br/>
              <w:t xml:space="preserve">металл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и      </w:t>
              <w:br/>
              <w:t xml:space="preserve">нефтехимическая   </w:t>
              <w:br/>
              <w:t xml:space="preserve">промышленность    </w:t>
              <w:br/>
              <w:t xml:space="preserve">(кроме химико-    </w:t>
              <w:br/>
              <w:t xml:space="preserve">фармацевтической  </w:t>
              <w:br/>
              <w:t xml:space="preserve">промышленности),  </w:t>
              <w:br/>
              <w:t xml:space="preserve">из нее: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ическая        </w:t>
              <w:br/>
              <w:t>промышленность, из</w:t>
              <w:br/>
              <w:t xml:space="preserve">нее: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но-химическая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ая хим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отная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фосфатных         </w:t>
              <w:br/>
              <w:t>удобрений и другой</w:t>
              <w:br/>
              <w:t xml:space="preserve">продукции         </w:t>
              <w:br/>
              <w:t xml:space="preserve">неорганической    </w:t>
              <w:br/>
              <w:t xml:space="preserve">химии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овая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орная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йодобромная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прочих продуктов  </w:t>
              <w:br/>
              <w:t xml:space="preserve">основной хим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волокон и нитей   </w:t>
              <w:br/>
              <w:t xml:space="preserve">химических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>синтетических смол</w:t>
              <w:br/>
              <w:t xml:space="preserve">и пластических    </w:t>
              <w:br/>
              <w:t xml:space="preserve">масс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пластмассовых     </w:t>
              <w:br/>
              <w:t xml:space="preserve">изделий,          </w:t>
              <w:br/>
              <w:t xml:space="preserve">стекловолокнистых </w:t>
              <w:br/>
              <w:t xml:space="preserve">материалов,       </w:t>
              <w:br/>
              <w:t xml:space="preserve">стеклопластиков и </w:t>
              <w:br/>
              <w:t xml:space="preserve">изделий из них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кокрасочная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0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химических        </w:t>
              <w:br/>
              <w:t xml:space="preserve">реактивов и особо </w:t>
              <w:br/>
              <w:t xml:space="preserve">чистых вещест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синтетических     </w:t>
              <w:br/>
              <w:t xml:space="preserve">красителе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имико-фотографи- </w:t>
              <w:br/>
              <w:t xml:space="preserve">ческая 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3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бытовой хими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трасли    </w:t>
              <w:br/>
              <w:t xml:space="preserve">химической        </w:t>
              <w:br/>
              <w:t xml:space="preserve">промышленност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фтехимическая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интетического    </w:t>
              <w:br/>
              <w:t xml:space="preserve">каучук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7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продуктов         </w:t>
              <w:br/>
              <w:t xml:space="preserve">основного         </w:t>
              <w:br/>
              <w:t xml:space="preserve">органического     </w:t>
              <w:br/>
              <w:t xml:space="preserve">синтез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8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технического      </w:t>
              <w:br/>
              <w:t xml:space="preserve">углерод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9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нная 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иноасбестовая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ение и  </w:t>
              <w:br/>
              <w:t xml:space="preserve">металлообработка  </w:t>
              <w:br/>
              <w:t xml:space="preserve">(без              </w:t>
              <w:br/>
              <w:t xml:space="preserve">промышленности    </w:t>
              <w:br/>
              <w:t xml:space="preserve">медицинской       </w:t>
              <w:br/>
              <w:t xml:space="preserve">техники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шиностроени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ергетическое    </w:t>
              <w:br/>
              <w:t xml:space="preserve">машиностроение    </w:t>
              <w:br/>
              <w:t xml:space="preserve">(без              </w:t>
              <w:br/>
              <w:t xml:space="preserve">дизелестроения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зелестроени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ургическое  </w:t>
              <w:br/>
              <w:t xml:space="preserve">машиностроени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рношахтное и    </w:t>
              <w:br/>
              <w:t xml:space="preserve">горнорудное       </w:t>
              <w:br/>
              <w:t xml:space="preserve">машиностроени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ъемно-транс-   </w:t>
              <w:br/>
              <w:t xml:space="preserve">портное           </w:t>
              <w:br/>
              <w:t xml:space="preserve">машиностроени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ое   </w:t>
              <w:br/>
              <w:t xml:space="preserve">машиностроени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лектротехническая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нкостроительная</w:t>
              <w:br/>
              <w:t>и инструментальная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межотраслевых     </w:t>
              <w:br/>
              <w:t xml:space="preserve">производств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оростроение   </w:t>
              <w:br/>
              <w:t xml:space="preserve">(включая          </w:t>
              <w:br/>
              <w:t>специализированные</w:t>
              <w:br/>
              <w:t xml:space="preserve">приборостроитель- </w:t>
              <w:br/>
              <w:t xml:space="preserve">ные заводы        </w:t>
              <w:br/>
              <w:t xml:space="preserve">авиационной,      </w:t>
              <w:br/>
              <w:t xml:space="preserve">оборонной,        </w:t>
              <w:br/>
              <w:t xml:space="preserve">электронной,      </w:t>
              <w:br/>
              <w:t xml:space="preserve">судостроительной  </w:t>
              <w:br/>
              <w:t xml:space="preserve">промышленности и  </w:t>
              <w:br/>
              <w:t>радиопромышленнос-</w:t>
              <w:br/>
              <w:t xml:space="preserve">ти)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ная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шипниковая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кторное и      </w:t>
              <w:br/>
              <w:t>сельскохозяйствен-</w:t>
              <w:br/>
              <w:t>ное машиностро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роительно-дорож-</w:t>
              <w:br/>
              <w:t>ное и коммунальное</w:t>
              <w:br/>
              <w:t xml:space="preserve">машиностроение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шиностроение для</w:t>
              <w:br/>
              <w:t xml:space="preserve">легкой и пищевой  </w:t>
              <w:br/>
              <w:t xml:space="preserve">промышленности и  </w:t>
              <w:br/>
              <w:t xml:space="preserve">бытовых приборо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анитарно-техни-  </w:t>
              <w:br/>
              <w:t>ческого и газового</w:t>
              <w:br/>
              <w:t xml:space="preserve">оборудования и    </w:t>
              <w:br/>
              <w:t xml:space="preserve">издел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ая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оронная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достроительная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промышлен-   </w:t>
              <w:br/>
              <w:t xml:space="preserve">ность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средств связи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нная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виды       </w:t>
              <w:br/>
              <w:t xml:space="preserve">производств       </w:t>
              <w:br/>
              <w:t xml:space="preserve">машиностроени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металлических     </w:t>
              <w:br/>
              <w:t xml:space="preserve">конструкций и     </w:t>
              <w:br/>
              <w:t xml:space="preserve">издел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металлических     </w:t>
              <w:br/>
              <w:t xml:space="preserve">изделий           </w:t>
              <w:br/>
              <w:t xml:space="preserve">производственного </w:t>
              <w:br/>
              <w:t xml:space="preserve">назначения (кроме </w:t>
              <w:br/>
              <w:t xml:space="preserve">металлов,         </w:t>
              <w:br/>
              <w:t xml:space="preserve">отнесенных к      </w:t>
              <w:br/>
              <w:t xml:space="preserve">отрасли "черная   </w:t>
              <w:br/>
              <w:t xml:space="preserve">металлургия")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металлических     </w:t>
              <w:br/>
              <w:t xml:space="preserve">изделий           </w:t>
              <w:br/>
              <w:t>непроизводственно-</w:t>
              <w:br/>
              <w:t xml:space="preserve">го назначени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машин и    </w:t>
              <w:br/>
              <w:t xml:space="preserve">оборудова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          </w:t>
              <w:br/>
              <w:t xml:space="preserve">металлорежущих и  </w:t>
              <w:br/>
              <w:t>деревообрабатываю-</w:t>
              <w:br/>
              <w:t xml:space="preserve">щих станков,      </w:t>
              <w:br/>
              <w:t>кузнечно-прессово-</w:t>
              <w:br/>
              <w:t xml:space="preserve">го и литейного    </w:t>
              <w:br/>
              <w:t xml:space="preserve">оборудова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прочего    </w:t>
              <w:br/>
              <w:t xml:space="preserve">промышленного     </w:t>
              <w:br/>
              <w:t xml:space="preserve">оборудования и    </w:t>
              <w:br/>
              <w:t xml:space="preserve">прибор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           </w:t>
              <w:br/>
              <w:t xml:space="preserve">измерительных     </w:t>
              <w:br/>
              <w:t xml:space="preserve">прибор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подвижного </w:t>
              <w:br/>
              <w:t xml:space="preserve">состава железных  </w:t>
              <w:br/>
              <w:t xml:space="preserve">дорог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суд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грузовых   </w:t>
              <w:br/>
              <w:t xml:space="preserve">автомобилей и     </w:t>
              <w:br/>
              <w:t xml:space="preserve">автобусов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легковых   </w:t>
              <w:br/>
              <w:t xml:space="preserve">автомобилей (без  </w:t>
              <w:br/>
              <w:t>ремонта по заказам</w:t>
              <w:br/>
              <w:t xml:space="preserve">населения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         </w:t>
              <w:br/>
              <w:t xml:space="preserve">техническое       </w:t>
              <w:br/>
              <w:t xml:space="preserve">обслуживание      </w:t>
              <w:br/>
              <w:t xml:space="preserve">легковых          </w:t>
              <w:br/>
              <w:t xml:space="preserve">автомобилей и     </w:t>
              <w:br/>
              <w:t xml:space="preserve">других            </w:t>
              <w:br/>
              <w:t xml:space="preserve">транспортных      </w:t>
              <w:br/>
              <w:t>средств по заказам</w:t>
              <w:br/>
              <w:t xml:space="preserve">населен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тракторов и</w:t>
              <w:br/>
              <w:t>сельскохозяйствен-</w:t>
              <w:br/>
              <w:t xml:space="preserve">ных машин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           </w:t>
              <w:br/>
              <w:t xml:space="preserve">строительных и    </w:t>
              <w:br/>
              <w:t xml:space="preserve">дорожных маши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трамваев,  </w:t>
              <w:br/>
              <w:t xml:space="preserve">вагонов метро и   </w:t>
              <w:br/>
              <w:t xml:space="preserve">троллейбус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монт гражданских</w:t>
              <w:br/>
              <w:t xml:space="preserve">самолетов,        </w:t>
              <w:br/>
              <w:t xml:space="preserve">вертолетов, их    </w:t>
              <w:br/>
              <w:t xml:space="preserve">оборудования и    </w:t>
              <w:br/>
              <w:t xml:space="preserve">авиационных       </w:t>
              <w:br/>
              <w:t xml:space="preserve">двигателе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и          </w:t>
              <w:br/>
              <w:t xml:space="preserve">комплексное       </w:t>
              <w:br/>
              <w:t xml:space="preserve">централизованное  </w:t>
              <w:br/>
              <w:t xml:space="preserve">обслуживание      </w:t>
              <w:br/>
              <w:t xml:space="preserve">средств           </w:t>
              <w:br/>
              <w:t xml:space="preserve">вычислительной    </w:t>
              <w:br/>
              <w:t xml:space="preserve">техник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разного    </w:t>
              <w:br/>
              <w:t xml:space="preserve">производственного </w:t>
              <w:br/>
              <w:t xml:space="preserve">оборудова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монт разного    </w:t>
              <w:br/>
              <w:t>непроизводственно-</w:t>
              <w:br/>
              <w:t xml:space="preserve">го оборудован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о-  </w:t>
              <w:br/>
              <w:t xml:space="preserve">техническое,      </w:t>
              <w:br/>
              <w:t xml:space="preserve">техноторговое     </w:t>
              <w:br/>
              <w:t xml:space="preserve">обслуживание и    </w:t>
              <w:br/>
              <w:t xml:space="preserve">ремонт бытовой    </w:t>
              <w:br/>
              <w:t xml:space="preserve">радиоэлектронной  </w:t>
              <w:br/>
              <w:t xml:space="preserve">аппаратуры,       </w:t>
              <w:br/>
              <w:t xml:space="preserve">бытовых машин,    </w:t>
              <w:br/>
              <w:t xml:space="preserve">приборов и        </w:t>
              <w:br/>
              <w:t xml:space="preserve">металлоиздели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ая,           </w:t>
              <w:br/>
              <w:t xml:space="preserve">деревообрабаты-   </w:t>
              <w:br/>
              <w:t xml:space="preserve">вающая и          </w:t>
              <w:br/>
              <w:t xml:space="preserve">целлюлозно-бумаж- </w:t>
              <w:br/>
              <w:t>ная промышлен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ревообрабатываю-</w:t>
              <w:br/>
              <w:t>щая промышлен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пильное       </w:t>
              <w:br/>
              <w:t xml:space="preserve">производств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тандартных дом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троительных      </w:t>
              <w:br/>
              <w:t xml:space="preserve">деталей из        </w:t>
              <w:br/>
              <w:t xml:space="preserve">древесины и плит  </w:t>
              <w:br/>
              <w:t xml:space="preserve">на древесной      </w:t>
              <w:br/>
              <w:t xml:space="preserve">основе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деревянных        </w:t>
              <w:br/>
              <w:t xml:space="preserve">контейнерных      </w:t>
              <w:br/>
              <w:t>цельноперевозных и</w:t>
              <w:br/>
              <w:t xml:space="preserve">сборно-разборных  </w:t>
              <w:br/>
              <w:t>зданий и помещен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фанеры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   </w:t>
              <w:br/>
              <w:t xml:space="preserve">ремонт            </w:t>
              <w:br/>
              <w:t xml:space="preserve">деревянной тар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бельная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пичек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</w:t>
              <w:br/>
              <w:t>деревообрабатываю-</w:t>
              <w:br/>
              <w:t xml:space="preserve">щие производств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люлозно-бумаж- </w:t>
              <w:br/>
              <w:t>ная промышлен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целлюлозы,        </w:t>
              <w:br/>
              <w:t xml:space="preserve">древесной массы,  </w:t>
              <w:br/>
              <w:t xml:space="preserve">бумаги и картона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бумажной          </w:t>
              <w:br/>
              <w:t xml:space="preserve">и картонной тары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изделий из бумаги </w:t>
              <w:br/>
              <w:t xml:space="preserve">и картон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химическая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строительных      </w:t>
              <w:br/>
              <w:t xml:space="preserve">материал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ментная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цементного </w:t>
              <w:br/>
              <w:t xml:space="preserve">сырья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цемент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асбестоцементных  </w:t>
              <w:br/>
              <w:t xml:space="preserve">издел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мягких кровельных </w:t>
              <w:br/>
              <w:t xml:space="preserve">и гидроизоляцион- </w:t>
              <w:br/>
              <w:t xml:space="preserve">ных материалов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сборных           </w:t>
              <w:br/>
              <w:t xml:space="preserve">железобетонных и  </w:t>
              <w:br/>
              <w:t xml:space="preserve">бетонных (за      </w:t>
              <w:br/>
              <w:t xml:space="preserve">исключением       </w:t>
              <w:br/>
              <w:t xml:space="preserve">стеновых          </w:t>
              <w:br/>
              <w:t xml:space="preserve">материалов)       </w:t>
              <w:br/>
              <w:t xml:space="preserve">конструкций и     </w:t>
              <w:br/>
              <w:t xml:space="preserve">издел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стеновых          </w:t>
              <w:br/>
              <w:t xml:space="preserve">материал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теновых блок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троительного     </w:t>
              <w:br/>
              <w:t xml:space="preserve">кирпича и         </w:t>
              <w:br/>
              <w:t xml:space="preserve">керамической      </w:t>
              <w:br/>
              <w:t xml:space="preserve">черепицы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строительной      </w:t>
              <w:br/>
              <w:t xml:space="preserve">керамик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           </w:t>
              <w:br/>
              <w:t xml:space="preserve">керамического     </w:t>
              <w:br/>
              <w:t xml:space="preserve">сырья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троительной      </w:t>
              <w:br/>
              <w:t xml:space="preserve">керамики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троительного и   </w:t>
              <w:br/>
              <w:t xml:space="preserve">технического      </w:t>
              <w:br/>
              <w:t xml:space="preserve">фарфора, фаянса и </w:t>
              <w:br/>
              <w:t xml:space="preserve">полуфарфора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троительных      </w:t>
              <w:br/>
              <w:t xml:space="preserve">материалов и      </w:t>
              <w:br/>
              <w:t xml:space="preserve">изделий из        </w:t>
              <w:br/>
              <w:t xml:space="preserve">полимерного сырь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нерудных          </w:t>
              <w:br/>
              <w:t xml:space="preserve">строительных      </w:t>
              <w:br/>
              <w:t xml:space="preserve">материал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по </w:t>
              <w:br/>
              <w:t>добыче и обработке</w:t>
              <w:br/>
              <w:t xml:space="preserve">облицовочных      </w:t>
              <w:br/>
              <w:t xml:space="preserve">материалов из     </w:t>
              <w:br/>
              <w:t xml:space="preserve">природного камн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природных  </w:t>
              <w:br/>
              <w:t xml:space="preserve">камней для        </w:t>
              <w:br/>
              <w:t xml:space="preserve">облицовочных      </w:t>
              <w:br/>
              <w:t xml:space="preserve">материал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облицовочных      </w:t>
              <w:br/>
              <w:t xml:space="preserve">материалов из     </w:t>
              <w:br/>
              <w:t xml:space="preserve">природного камн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пористых          </w:t>
              <w:br/>
              <w:t xml:space="preserve">заполнителе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сырья для  </w:t>
              <w:br/>
              <w:t xml:space="preserve">естественных и    </w:t>
              <w:br/>
              <w:t xml:space="preserve">искусственных     </w:t>
              <w:br/>
              <w:t xml:space="preserve">пористых          </w:t>
              <w:br/>
              <w:t xml:space="preserve">заполнителе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искусственных и   </w:t>
              <w:br/>
              <w:t xml:space="preserve">переработка       </w:t>
              <w:br/>
              <w:t xml:space="preserve">естественных      </w:t>
              <w:br/>
              <w:t xml:space="preserve">пористых          </w:t>
              <w:br/>
              <w:t xml:space="preserve">заполнителе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известняковых,    </w:t>
              <w:br/>
              <w:t>гипсовых и местных</w:t>
              <w:br/>
              <w:t>вяжущих материалов</w:t>
              <w:br/>
              <w:t xml:space="preserve">и изделий из них: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          </w:t>
              <w:br/>
              <w:t xml:space="preserve">известнякового и  </w:t>
              <w:br/>
              <w:t xml:space="preserve">гипсового камн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извести, гипса и  </w:t>
              <w:br/>
              <w:t xml:space="preserve">других местных    </w:t>
              <w:br/>
              <w:t>вяжущих материалов</w:t>
              <w:br/>
              <w:t xml:space="preserve">и изделий из них: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известняковой и   </w:t>
              <w:br/>
              <w:t xml:space="preserve">доломитовой мук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теплоизоляционных </w:t>
              <w:br/>
              <w:t xml:space="preserve">материал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бестовая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металлорудная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           </w:t>
              <w:br/>
              <w:t xml:space="preserve">неметаллических   </w:t>
              <w:br/>
              <w:t xml:space="preserve">руд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изделий из        </w:t>
              <w:br/>
              <w:t xml:space="preserve">неметаллических   </w:t>
              <w:br/>
              <w:t xml:space="preserve">руд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</w:t>
              <w:br/>
              <w:t xml:space="preserve">производства      </w:t>
              <w:br/>
              <w:t xml:space="preserve">промышленности    </w:t>
              <w:br/>
              <w:t xml:space="preserve">строительных      </w:t>
              <w:br/>
              <w:t xml:space="preserve">материал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>товарного бетона и</w:t>
              <w:br/>
              <w:t xml:space="preserve">строительного     </w:t>
              <w:br/>
              <w:t xml:space="preserve">раствор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асфальтобетон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других            </w:t>
              <w:br/>
              <w:t xml:space="preserve">строительных      </w:t>
              <w:br/>
              <w:t xml:space="preserve">материал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кольная и      </w:t>
              <w:br/>
              <w:t xml:space="preserve">фарфорово-фаянсо- </w:t>
              <w:br/>
              <w:t>вая промышленность</w:t>
              <w:br/>
              <w:t xml:space="preserve">(без предприятий  </w:t>
              <w:br/>
              <w:t xml:space="preserve">по производству   </w:t>
              <w:br/>
              <w:t xml:space="preserve">медицинских       </w:t>
              <w:br/>
              <w:t xml:space="preserve">изделий из стекла </w:t>
              <w:br/>
              <w:t xml:space="preserve">и фарфора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кольная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быча исходного  </w:t>
              <w:br/>
              <w:t xml:space="preserve">сырья для         </w:t>
              <w:br/>
              <w:t xml:space="preserve">стекольной        </w:t>
              <w:br/>
              <w:t xml:space="preserve">промышленност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троительного и   </w:t>
              <w:br/>
              <w:t xml:space="preserve">технического      </w:t>
              <w:br/>
              <w:t xml:space="preserve">стекл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стеклянной тары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>хозяйственно-быто-</w:t>
              <w:br/>
              <w:t xml:space="preserve">вых изделий из    </w:t>
              <w:br/>
              <w:t xml:space="preserve">стекла и          </w:t>
              <w:br/>
              <w:t xml:space="preserve">стеклянной посуды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>электротехническо-</w:t>
              <w:br/>
              <w:t xml:space="preserve">го и электро-     </w:t>
              <w:br/>
              <w:t xml:space="preserve">вакуумного стекл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химико-лаборатор- </w:t>
              <w:br/>
              <w:t xml:space="preserve">ной посуды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рфорово-фаянсо- </w:t>
              <w:br/>
              <w:t>вая промышлен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>хозяйственно-быто-</w:t>
              <w:br/>
              <w:t xml:space="preserve">вого фарфора и    </w:t>
              <w:br/>
              <w:t xml:space="preserve">фаянс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>хозяйственно-быто-</w:t>
              <w:br/>
              <w:t xml:space="preserve">вых гончарных     </w:t>
              <w:br/>
              <w:t xml:space="preserve">издел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кая 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стильная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опкоочиститель- </w:t>
              <w:br/>
              <w:t>ная промышлен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вичная         </w:t>
              <w:br/>
              <w:t xml:space="preserve">обработка льн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ая         </w:t>
              <w:br/>
              <w:t xml:space="preserve">обработка прочих  </w:t>
              <w:br/>
              <w:t xml:space="preserve">лубяных волокон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ая         </w:t>
              <w:br/>
              <w:t xml:space="preserve">обработка шерст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лкомотальная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опчатобумажная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ьняная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рстяная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елковая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нетканых          </w:t>
              <w:br/>
              <w:t xml:space="preserve">материал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нько-джутовая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тевязальная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текстильной       </w:t>
              <w:br/>
              <w:t xml:space="preserve">галантереи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икотажная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аляльно-войлочная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вейная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швейных изделий   </w:t>
              <w:br/>
              <w:t xml:space="preserve">(без пошива по    </w:t>
              <w:br/>
              <w:t>заказам населе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>швейных изделий по</w:t>
              <w:br/>
              <w:t xml:space="preserve">заказам населен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швейных    </w:t>
              <w:br/>
              <w:t xml:space="preserve">издел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жевенная,       </w:t>
              <w:br/>
              <w:t xml:space="preserve">меховая и обувная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натуральных кож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искусственных кож </w:t>
              <w:br/>
              <w:t xml:space="preserve">и пленочных       </w:t>
              <w:br/>
              <w:t xml:space="preserve">материал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искусственного    </w:t>
              <w:br/>
              <w:t xml:space="preserve">мех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жевенно-галанте-</w:t>
              <w:br/>
              <w:t xml:space="preserve">рейная 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орно-седельное   </w:t>
              <w:br/>
              <w:t xml:space="preserve">производств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ховая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вная           </w:t>
              <w:br/>
              <w:t xml:space="preserve">промышленность    </w:t>
              <w:br/>
              <w:t xml:space="preserve">(кроме            </w:t>
              <w:br/>
              <w:t xml:space="preserve">производства      </w:t>
              <w:br/>
              <w:t xml:space="preserve">резиновой обуви)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щетинно-щеточная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убильно-экстрак- </w:t>
              <w:br/>
              <w:t xml:space="preserve">товая  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пуговиц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</w:t>
              <w:br/>
              <w:t xml:space="preserve">производства      </w:t>
              <w:br/>
              <w:t xml:space="preserve">легкой            </w:t>
              <w:br/>
              <w:t xml:space="preserve">промышленност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ая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кусовая      </w:t>
              <w:br/>
              <w:t xml:space="preserve">промышленность    </w:t>
              <w:br/>
              <w:t xml:space="preserve">(без рыбной,      </w:t>
              <w:br/>
              <w:t xml:space="preserve">мясной,           </w:t>
              <w:br/>
              <w:t>маслосыродельной и</w:t>
              <w:br/>
              <w:t xml:space="preserve">молочной          </w:t>
              <w:br/>
              <w:t xml:space="preserve">промышленности)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опекарная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дитерская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каронная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жировая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ложировая      </w:t>
              <w:br/>
              <w:t xml:space="preserve">промышленность    </w:t>
              <w:br/>
              <w:t xml:space="preserve">(без производства </w:t>
              <w:br/>
              <w:t xml:space="preserve">мыла и моющих     </w:t>
              <w:br/>
              <w:t xml:space="preserve">средств)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мыла </w:t>
              <w:br/>
              <w:t xml:space="preserve">и моющих средств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фюмерно-кос-   </w:t>
              <w:br/>
              <w:t xml:space="preserve">метическая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ртовая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керо-водочная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нодельческая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воваренная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безалкогольных    </w:t>
              <w:br/>
              <w:t xml:space="preserve">напитков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жжевая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хмало-паточная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овощная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яная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айная 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еработка       </w:t>
              <w:br/>
              <w:t xml:space="preserve">чайного листа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веска и        </w:t>
              <w:br/>
              <w:t xml:space="preserve">прессовка чая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абачно-махорочная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пищевых           </w:t>
              <w:br/>
              <w:t xml:space="preserve">концентра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</w:t>
              <w:br/>
              <w:t xml:space="preserve">производства      </w:t>
              <w:br/>
              <w:t xml:space="preserve">пищевкусовой      </w:t>
              <w:br/>
              <w:t xml:space="preserve">промышленност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ная и молочная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ясная 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лосыродельная и</w:t>
              <w:br/>
              <w:t xml:space="preserve">молочная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ная 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икробиологическая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кормовых белков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кормовых белковых </w:t>
              <w:br/>
              <w:t xml:space="preserve">веществ из        </w:t>
              <w:br/>
              <w:t xml:space="preserve">углеводородного   </w:t>
              <w:br/>
              <w:t xml:space="preserve">сырья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олизная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отрасли    </w:t>
              <w:br/>
              <w:t>микробиологической</w:t>
              <w:br/>
              <w:t xml:space="preserve">промышленност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аминокислот и     </w:t>
              <w:br/>
              <w:t xml:space="preserve">ферментных        </w:t>
              <w:br/>
              <w:t xml:space="preserve">препаратов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антибиотиков      </w:t>
              <w:br/>
              <w:t xml:space="preserve">немедицинского    </w:t>
              <w:br/>
              <w:t xml:space="preserve">назначения,       </w:t>
              <w:br/>
              <w:t xml:space="preserve">кормовых          </w:t>
              <w:br/>
              <w:t xml:space="preserve">витаминов,        </w:t>
              <w:br/>
              <w:t xml:space="preserve">премиксов,        </w:t>
              <w:br/>
              <w:t xml:space="preserve">бактериальных     </w:t>
              <w:br/>
              <w:t xml:space="preserve">удобрений и       </w:t>
              <w:br/>
              <w:t>микробиологических</w:t>
              <w:br/>
              <w:t xml:space="preserve">средств защиты    </w:t>
              <w:br/>
              <w:t xml:space="preserve">растений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растворителе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омольно-крупя- </w:t>
              <w:br/>
              <w:t xml:space="preserve">ная и комбикормо- </w:t>
              <w:br/>
              <w:t>вая промышлен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омольно-крупя- </w:t>
              <w:br/>
              <w:t>ная промышлен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омольная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яная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бикормовая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ая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мико-фармацевти-</w:t>
              <w:br/>
              <w:t xml:space="preserve">ческая   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мышленность    </w:t>
              <w:br/>
              <w:t xml:space="preserve">медицинской       </w:t>
              <w:br/>
              <w:t xml:space="preserve">техники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медицинских       </w:t>
              <w:br/>
              <w:t>изделий из стекла,</w:t>
              <w:br/>
              <w:t xml:space="preserve">фарфора и         </w:t>
              <w:br/>
              <w:t xml:space="preserve">пластмасс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графическая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</w:t>
              <w:br/>
              <w:t xml:space="preserve">промышленные      </w:t>
              <w:br/>
              <w:t xml:space="preserve">производств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художественных    </w:t>
              <w:br/>
              <w:t xml:space="preserve">изделий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музыкальных       </w:t>
              <w:br/>
              <w:t xml:space="preserve">инструментов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велирная         </w:t>
              <w:br/>
              <w:t xml:space="preserve">промышленно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быча драгоценных</w:t>
              <w:br/>
              <w:t xml:space="preserve">и полудрагоценных </w:t>
              <w:br/>
              <w:t>камней, самоцветов</w:t>
              <w:br/>
              <w:t xml:space="preserve">и янтаря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и    </w:t>
              <w:br/>
              <w:t xml:space="preserve">ремонт ювелирных  </w:t>
              <w:br/>
              <w:t xml:space="preserve">изделий (без      </w:t>
              <w:br/>
              <w:t xml:space="preserve">производства и    </w:t>
              <w:br/>
              <w:t xml:space="preserve">ремонта ювелирных </w:t>
              <w:br/>
              <w:t>изделий по заказам</w:t>
              <w:br/>
              <w:t xml:space="preserve">населения)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и    </w:t>
              <w:br/>
              <w:t xml:space="preserve">ремонт ювелирных  </w:t>
              <w:br/>
              <w:t>изделий по заказам</w:t>
              <w:br/>
              <w:t xml:space="preserve">населен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чистка,        </w:t>
              <w:br/>
              <w:t>крашение, стирка и</w:t>
              <w:br/>
              <w:t xml:space="preserve">обработка белья и </w:t>
              <w:br/>
              <w:t xml:space="preserve">других изделий из </w:t>
              <w:br/>
              <w:t xml:space="preserve">тканей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имчистка и       </w:t>
              <w:br/>
              <w:t xml:space="preserve">крашение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ирка и обработка</w:t>
              <w:br/>
              <w:t xml:space="preserve">белья и других    </w:t>
              <w:br/>
              <w:t xml:space="preserve">изделий из тканей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фотокинопродук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кинокопировальной </w:t>
              <w:br/>
              <w:t xml:space="preserve">продукци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фотокинопродукции </w:t>
              <w:br/>
              <w:t xml:space="preserve">по заказам        </w:t>
              <w:br/>
              <w:t xml:space="preserve">населения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лекарственных     </w:t>
              <w:br/>
              <w:t xml:space="preserve">препаратов для    </w:t>
              <w:br/>
              <w:t xml:space="preserve">ветеринарии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      </w:t>
              <w:br/>
              <w:t xml:space="preserve">игрушек (без      </w:t>
              <w:br/>
              <w:t>игрушек из резины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системные    </w:t>
              <w:br/>
              <w:t xml:space="preserve">водопроводы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оизвод-  </w:t>
              <w:br/>
              <w:t xml:space="preserve">ства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ая   </w:t>
              <w:br/>
              <w:t xml:space="preserve">приемка продукции </w:t>
              <w:br/>
              <w:t xml:space="preserve">в промышленности, </w:t>
              <w:br/>
              <w:t xml:space="preserve">государственный   </w:t>
              <w:br/>
              <w:t xml:space="preserve">надзор и контроль </w:t>
              <w:br/>
              <w:t xml:space="preserve">за стандартами и  </w:t>
              <w:br/>
              <w:t xml:space="preserve">средствами        </w:t>
              <w:br/>
              <w:t xml:space="preserve">измерений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озяйственное     </w:t>
              <w:br/>
              <w:t xml:space="preserve">управление        </w:t>
              <w:br/>
              <w:t xml:space="preserve">промышленностью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е хозяй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хозяйствен-</w:t>
              <w:br/>
              <w:t xml:space="preserve">ное производство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оводство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тицеводство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уживание      </w:t>
              <w:br/>
              <w:t xml:space="preserve">сельского         </w:t>
              <w:br/>
              <w:t xml:space="preserve">хозяйства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хопутный и      </w:t>
              <w:br/>
              <w:t xml:space="preserve">трубопроводный    </w:t>
              <w:br/>
              <w:t xml:space="preserve">транспорт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елезнодорожный   </w:t>
              <w:br/>
              <w:t xml:space="preserve">транспорт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оссейный         </w:t>
              <w:br/>
              <w:t xml:space="preserve">транспорт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опроводный    </w:t>
              <w:br/>
              <w:t xml:space="preserve">транспорт общего  </w:t>
              <w:br/>
              <w:t xml:space="preserve">пользования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транспор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рской транспорт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утренний        </w:t>
              <w:br/>
              <w:t xml:space="preserve">водный транспорт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иационный       </w:t>
              <w:br/>
              <w:t xml:space="preserve">транспорт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виды       </w:t>
              <w:br/>
              <w:t xml:space="preserve">транспорта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Жилищно-коммуналь-</w:t>
              <w:br/>
              <w:t xml:space="preserve">ное хозяйство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отрасли    </w:t>
              <w:br/>
              <w:t xml:space="preserve">экономики         </w:t>
              <w:br/>
              <w:t xml:space="preserve">Российской        </w:t>
              <w:br/>
              <w:t xml:space="preserve">Федерации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1"/>
        <w:gridCol w:w="1214"/>
        <w:gridCol w:w="811"/>
        <w:gridCol w:w="1079"/>
        <w:gridCol w:w="1080"/>
        <w:gridCol w:w="946"/>
        <w:gridCol w:w="809"/>
        <w:gridCol w:w="945"/>
      </w:tblGrid>
      <w:tr>
        <w:trPr>
          <w:trHeight w:val="600" w:hRule="atLeast"/>
          <w:cantSplit w:val="true"/>
        </w:trPr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ча отходов другим организациям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отходов </w:t>
              <w:br/>
              <w:t xml:space="preserve">на собственных   </w:t>
              <w:br/>
              <w:t>объектах за отчетный</w:t>
              <w:br/>
              <w:t xml:space="preserve">год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- </w:t>
              <w:br/>
              <w:t xml:space="preserve">чие в </w:t>
              <w:br/>
              <w:t xml:space="preserve">орга- </w:t>
              <w:br/>
              <w:t xml:space="preserve">низа- </w:t>
              <w:br/>
              <w:t>ции на</w:t>
              <w:br/>
              <w:t xml:space="preserve">конец </w:t>
              <w:br/>
              <w:t>отчет-</w:t>
              <w:br/>
              <w:t xml:space="preserve">ного  </w:t>
              <w:br/>
              <w:t xml:space="preserve">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исполь-</w:t>
              <w:br/>
              <w:t>зова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</w:t>
              <w:br/>
              <w:t>обезвре-</w:t>
              <w:br/>
              <w:t xml:space="preserve">живания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</w:t>
              <w:br/>
              <w:t xml:space="preserve">хра- </w:t>
              <w:br/>
              <w:t>н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</w:t>
              <w:br/>
              <w:t>захоро-</w:t>
              <w:br/>
              <w:t xml:space="preserve">нения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ра-  </w:t>
              <w:br/>
              <w:t xml:space="preserve">не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хо-</w:t>
              <w:br/>
              <w:t>роне-</w:t>
              <w:br/>
              <w:t xml:space="preserve">ние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полняются сведения по отраслям экономики, наиболее значимым для субъекта Российской Федерации. Данные по остальным отраслям экономики вносятся в графу "прочие отрасли экономи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1</Words>
  <Characters>24749</Characters>
  <CharactersWithSpaces>210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4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5:04:00Z</dcterms:modified>
  <cp:revision>2</cp:revision>
  <dc:subject>Сведения</dc:subject>
  <dc:title>Сведения об образовании, использовании, обезвреживании, транспортировании и размещении отходов производства и потребления по форме № 2-ТП (отходы), систематизированные по отраслям эконом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