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февраля 2010 г. N 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бразовании, использовании, обезврежи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ранспортировании и размещении отходов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отребления по форме N 2-ТП (отходы), систематиз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видам отходов и классам опасности отходов для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родно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 з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5"/>
        <w:gridCol w:w="1079"/>
        <w:gridCol w:w="810"/>
        <w:gridCol w:w="945"/>
        <w:gridCol w:w="810"/>
        <w:gridCol w:w="945"/>
        <w:gridCol w:w="810"/>
        <w:gridCol w:w="1215"/>
        <w:gridCol w:w="811"/>
        <w:gridCol w:w="1213"/>
      </w:tblGrid>
      <w:tr>
        <w:trPr>
          <w:trHeight w:val="7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,   </w:t>
              <w:br/>
              <w:t xml:space="preserve">сгруппи-  </w:t>
              <w:br/>
              <w:t xml:space="preserve">рованные  </w:t>
              <w:br/>
              <w:t>по классам</w:t>
              <w:br/>
              <w:t xml:space="preserve">опасности </w:t>
              <w:br/>
              <w:t xml:space="preserve">для окру- </w:t>
              <w:br/>
              <w:t xml:space="preserve">жающей    </w:t>
              <w:br/>
              <w:t xml:space="preserve">природной </w:t>
              <w:br/>
              <w:t xml:space="preserve">среды и   </w:t>
              <w:br/>
              <w:t xml:space="preserve">видам     </w:t>
              <w:br/>
              <w:t xml:space="preserve">отходов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отхода </w:t>
              <w:br/>
              <w:t>соглас-</w:t>
              <w:br/>
              <w:t xml:space="preserve">но Фе- </w:t>
              <w:br/>
              <w:t>дераль-</w:t>
              <w:br/>
              <w:t xml:space="preserve">ному   </w:t>
              <w:br/>
              <w:t>класси-</w:t>
              <w:br/>
              <w:t>фикаци-</w:t>
              <w:br/>
              <w:t xml:space="preserve">онному </w:t>
              <w:br/>
              <w:t xml:space="preserve">ката-  </w:t>
              <w:br/>
              <w:t xml:space="preserve">логу   </w:t>
              <w:br/>
              <w:t>отходов</w:t>
              <w:br/>
              <w:t xml:space="preserve">(ФККО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личие</w:t>
              <w:br/>
              <w:t xml:space="preserve">от-  </w:t>
              <w:br/>
              <w:t>ходов</w:t>
              <w:br/>
              <w:t xml:space="preserve">на   </w:t>
              <w:br/>
              <w:t xml:space="preserve">на-  </w:t>
              <w:br/>
              <w:t xml:space="preserve">чало </w:t>
              <w:br/>
              <w:t xml:space="preserve">от-  </w:t>
              <w:br/>
              <w:t xml:space="preserve">чет- </w:t>
              <w:br/>
              <w:t xml:space="preserve">ного </w:t>
              <w:br/>
              <w:t xml:space="preserve">год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  </w:t>
              <w:br/>
              <w:t xml:space="preserve">разо- </w:t>
              <w:br/>
              <w:t xml:space="preserve">вание </w:t>
              <w:br/>
              <w:t xml:space="preserve">от-   </w:t>
              <w:br/>
              <w:t xml:space="preserve">ходов </w:t>
              <w:br/>
              <w:t xml:space="preserve">за    </w:t>
              <w:br/>
              <w:t>отчет-</w:t>
              <w:br/>
              <w:t xml:space="preserve">ный   </w:t>
              <w:br/>
              <w:t xml:space="preserve">год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</w:t>
              <w:br/>
              <w:t xml:space="preserve">отходов из </w:t>
              <w:br/>
              <w:t xml:space="preserve">других   </w:t>
              <w:br/>
              <w:t xml:space="preserve">организаций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</w:t>
              <w:br/>
              <w:t xml:space="preserve">отходов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звреживание</w:t>
              <w:br/>
              <w:t xml:space="preserve">отходов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по им-</w:t>
              <w:br/>
              <w:t xml:space="preserve">порт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р-</w:t>
              <w:br/>
              <w:t>гани-</w:t>
              <w:br/>
              <w:t>з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от  </w:t>
              <w:br/>
              <w:t xml:space="preserve">коли-   </w:t>
              <w:br/>
              <w:t xml:space="preserve">чества  </w:t>
              <w:br/>
              <w:t xml:space="preserve">образо- </w:t>
              <w:br/>
              <w:t>вавшихся</w:t>
              <w:br/>
              <w:t xml:space="preserve">отходо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р-</w:t>
              <w:br/>
              <w:t>гани-</w:t>
              <w:br/>
              <w:t>заци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от  </w:t>
              <w:br/>
              <w:t xml:space="preserve">коли-   </w:t>
              <w:br/>
              <w:t xml:space="preserve">чества  </w:t>
              <w:br/>
              <w:t xml:space="preserve">образо- </w:t>
              <w:br/>
              <w:t>вавшихся</w:t>
              <w:br/>
              <w:t xml:space="preserve">отходов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 xml:space="preserve">отходов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ласс   </w:t>
              <w:br/>
              <w:t xml:space="preserve">опасности </w:t>
              <w:br/>
              <w:t xml:space="preserve">для       </w:t>
              <w:br/>
              <w:t>окружающей</w:t>
              <w:br/>
              <w:t xml:space="preserve">природной </w:t>
              <w:br/>
              <w:t xml:space="preserve">среды     </w:t>
              <w:br/>
              <w:t xml:space="preserve">(всего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: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ласс  </w:t>
              <w:br/>
              <w:t xml:space="preserve">опасности </w:t>
              <w:br/>
              <w:t xml:space="preserve">для       </w:t>
              <w:br/>
              <w:t>окружающей</w:t>
              <w:br/>
              <w:t xml:space="preserve">природной </w:t>
              <w:br/>
              <w:t xml:space="preserve">среды     </w:t>
              <w:br/>
              <w:t xml:space="preserve">(всего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: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ласс </w:t>
              <w:br/>
              <w:t xml:space="preserve">опасности </w:t>
              <w:br/>
              <w:t xml:space="preserve">для       </w:t>
              <w:br/>
              <w:t>окружающей</w:t>
              <w:br/>
              <w:t xml:space="preserve">природной </w:t>
              <w:br/>
              <w:t xml:space="preserve">среды     </w:t>
              <w:br/>
              <w:t xml:space="preserve">(всего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: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ласс  </w:t>
              <w:br/>
              <w:t xml:space="preserve">опасности </w:t>
              <w:br/>
              <w:t xml:space="preserve">для       </w:t>
              <w:br/>
              <w:t>окружающей</w:t>
              <w:br/>
              <w:t xml:space="preserve">природной </w:t>
              <w:br/>
              <w:t xml:space="preserve">среды     </w:t>
              <w:br/>
              <w:t xml:space="preserve">(всего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: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класс   </w:t>
              <w:br/>
              <w:t xml:space="preserve">опасности </w:t>
              <w:br/>
              <w:t xml:space="preserve">для       </w:t>
              <w:br/>
              <w:t>окружающей</w:t>
              <w:br/>
              <w:t xml:space="preserve">природной </w:t>
              <w:br/>
              <w:t xml:space="preserve">среды     </w:t>
              <w:br/>
              <w:t xml:space="preserve">(всего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: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945"/>
        <w:gridCol w:w="269"/>
        <w:gridCol w:w="811"/>
        <w:gridCol w:w="1080"/>
        <w:gridCol w:w="810"/>
        <w:gridCol w:w="945"/>
        <w:gridCol w:w="1619"/>
        <w:gridCol w:w="1620"/>
      </w:tblGrid>
      <w:tr>
        <w:trPr>
          <w:trHeight w:val="480" w:hRule="atLeast"/>
          <w:cantSplit w:val="true"/>
        </w:trPr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отходов другим организациям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отходов   </w:t>
              <w:br/>
              <w:t>на собственных объектах</w:t>
              <w:br/>
              <w:t xml:space="preserve">за отчетный год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 </w:t>
              <w:br/>
              <w:t>организации</w:t>
              <w:br/>
              <w:t xml:space="preserve">на конец  </w:t>
              <w:br/>
              <w:t xml:space="preserve">отчетного </w:t>
              <w:br/>
              <w:t xml:space="preserve">года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>исполь-</w:t>
              <w:br/>
              <w:t>зования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</w:t>
              <w:br/>
              <w:t>обезвре-</w:t>
              <w:br/>
              <w:t xml:space="preserve">жива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 xml:space="preserve">хра- </w:t>
              <w:br/>
              <w:t>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>захоро-</w:t>
              <w:br/>
              <w:t xml:space="preserve">нения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ане-</w:t>
              <w:br/>
              <w:t xml:space="preserve">н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хоронение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7</Characters>
  <CharactersWithSpaces>2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разовании, использовании, обезвреживании, транспортировании и размещении отходов производства и потребления по форме № 2-ТП (отходы), систематизированные по видам отходов и классам опасности отходов для окружающей природной среды по субъе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