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10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б образовании, использовании, обезвреживан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ранспортировании и размещении отходов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 потребления по форме N 2-ТП (отходы), систематизир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 видам эконом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о ________________________________________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┬───────┬───────┬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    Виды      │Наличие│Образо-│Поступление │Использование │Обезврежи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экономической  │отходов│вание  │ отходов из │   отходов    │   отход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деятельности  │на     │отходов│   других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</w:t>
      </w:r>
      <w:r>
        <w:rPr>
          <w:sz w:val="18"/>
          <w:szCs w:val="18"/>
        </w:rPr>
        <w:t>начало │за     │организаций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</w:t>
      </w:r>
      <w:r>
        <w:rPr>
          <w:sz w:val="18"/>
          <w:szCs w:val="18"/>
        </w:rPr>
        <w:t>отчет- │отчет- ├─────┬──────┼─────┬────────┼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</w:t>
      </w:r>
      <w:r>
        <w:rPr>
          <w:sz w:val="18"/>
          <w:szCs w:val="18"/>
        </w:rPr>
        <w:t>ного   │ный год│всего│в т.ч.│в ор-│в % от  │в ор-│в % о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</w:t>
      </w:r>
      <w:r>
        <w:rPr>
          <w:sz w:val="18"/>
          <w:szCs w:val="18"/>
        </w:rPr>
        <w:t>года   │       │     │по им-│гани-│коли-   │гани-│кол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│       │     │</w:t>
      </w:r>
      <w:r>
        <w:rPr>
          <w:sz w:val="18"/>
          <w:szCs w:val="18"/>
        </w:rPr>
        <w:t>порту │зации│чества  │зации│че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│       │     │      │     │</w:t>
      </w:r>
      <w:r>
        <w:rPr>
          <w:sz w:val="18"/>
          <w:szCs w:val="18"/>
        </w:rPr>
        <w:t>образо- │     │обра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│       │     │      │     │</w:t>
      </w:r>
      <w:r>
        <w:rPr>
          <w:sz w:val="18"/>
          <w:szCs w:val="18"/>
        </w:rPr>
        <w:t>вавшихся│     │вавших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│       │       │     │      │     │</w:t>
      </w:r>
      <w:r>
        <w:rPr>
          <w:sz w:val="18"/>
          <w:szCs w:val="18"/>
        </w:rPr>
        <w:t>отходов │     │отход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 │       Б        │   1   │   2   │  3  │  4   │  5  │   6    │  7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│ВСЕГО ОТХОДОВ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│A. СЕЛЬСКОЕ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ЗЯЙСТВО, ОХОТА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ЛЕСНОЕ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ЗЯЙСТВО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│СЕЛЬСКОЕ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ЗЯЙСТВО, ОХОТА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ПРЕДОСТАВЛЕНИЕ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 В ЭТИ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ЛАСТЯ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│Растениеводство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 │Животноводство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 │Растениеводство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 сочетании с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ивотноводством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мешанное сель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е хозяйство)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  │Охота и разведе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е диких живот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х, включа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оставлени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 в эти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ластя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  │ЛЕСНОЕ ХОЗЯЙ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ПРЕДОСТАВЛЕНИЕ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 В ЭТОЙ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ЛАСТ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  │Лесоводство 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есозаготовк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  │Предоставлени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 в област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есоводства 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есозаготовок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  │B. РЫБОЛОВСТВО,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ЫБОВОДСТВО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  │Рыболовство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  │Рыбоводство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  │C. ДОБЫЧ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ЕЗ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КОПАЕМЫ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  │CA. ДОБЫЧ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ПЛИВНО-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ЕТИЧЕСКИХ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ЕЗ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КОПАЕМЫ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  │ДОБЫЧА КАМЕННОГ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ГЛЯ, БУРОГ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ГЛЯ И ТОРФА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  │Добыча,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гломерация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аменного угля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  │Добыча, обогаще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е и агломера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ия бурого угля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  │Добыча и агло-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рация торфа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   │ДОБЫЧА СЫРОЙ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ФТИ И ПРИРОД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ОГО ГАЗА;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ОСТАВЛЕНИ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 В ЭТИ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ЛАСТЯ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   │Добыча сырой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фти 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родного газа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3   │Предоставлени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 по добыче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фти и газа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4   │ДОБЫЧА УРАНОВОЙ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ТОРИЕВОЙ РУД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5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ортировка)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рановых руд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6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риевых руд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7   │CB. ДОБЫЧ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ЕЗ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КОПАЕМЫХ,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ОМЕ ТОПЛИВНО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ЕТИЧЕСКИХ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   │Добыча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уд  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9   │Добыча железных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уд  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0   │Добыча руд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ветных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ов, кроме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рановой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риевой руд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1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дной руды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2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келевой 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бальтовой руд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люминийсодержа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его сырья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бокситов 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фелин-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патитовых руд)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4   │Добыча руд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сков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агоцен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ов и руд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дких металлов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5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винцово-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инковой руды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6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ловянной руды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7   │Добыча и обога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ение титано-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гниевого сырья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8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льфраммолиб-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новой руды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9   │Добыч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гащен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рьмяно-ртутных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уд и руд прочих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ветных металлов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0   │ДОБЫЧА ПРОЧ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ЕЗ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КОПАЕМЫ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1   │Разработка ка-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нных карьеров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2   │Добыча гравия,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ска и глины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3   │Добыча минераль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ого сырья для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имически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 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а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добрений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4   │Добыча и произ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ство сол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5   │Добыча проч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ез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копаемых, н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енных 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ировк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6   │D. ОБРАБАТЫВАЮ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ЩИЕ ПРОИЗВОДСТВА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7   │DA. ПРОИЗВОД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ИЩЕВЫХ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ТОВ,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АЯ НАПИТКИ,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ТАБАКА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8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яса и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ясопродуктов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9   │Переработка 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сервирование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ыбо- 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репродуктов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0   │Переработка 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сервирование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артофеля,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руктов и овощей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1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тительных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ивотных масел 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иров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2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лоч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тов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3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тов муко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льно-крупяной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мышленности,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ахмалов 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ахмало-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тов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4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товых кормов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ля животны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5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пищевых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тов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6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питков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7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абачных изделий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8   │DB. ТЕКСТИЛЬНОЕ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ШВЕЙНОЕ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9   │ТЕКСТИЛЬНОЕ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0   │Прядение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кстиль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локон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1   │Ткацкое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2   │Отделка ткан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текстильны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3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товых текс-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ильных изделий,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оме одежды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4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текс-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ильных изделий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5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икотажног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отна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6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икотаж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7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ДЕЖДЫ; ВЫДЕЛКА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КРАШЕНИЕ МЕХА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8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дежды из кож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9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дежды из текс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ильных матери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лов и аксес-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аров одежды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0   │Выделка 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ашение меха;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ховых изделий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1   │DC. ПРОИЗВОД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ЖИ, ИЗДЕЛИЙ ИЗ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ЖИ И ПРОИЗВОД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ВО ОБУВ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2   │Дубление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делка кож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3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моданов, сумок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аналогичны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из кож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други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териалов;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шорно-седельных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других изделий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кож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4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уви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5   │DD. ОБРАБОТКА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ЕВЕСИНЫ 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ИЗ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РЕВА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6   │Распиловка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гание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евесины;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питка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евесины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7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шпона, фанеры,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лит, панелей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8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ревянны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ительны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струкций,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ая сборные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ревянны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ения, 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олярных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9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ревянной тары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0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издели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дерева 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бки, соломк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материало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ля плете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1   │DE. ЦЕЛЛЮЛОЗНО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УМАЖНОЕ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;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АТЕЛЬСКАЯ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ИГРАФИЧЕСКАЯ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2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ЕЛЛЮЛОЗЫ,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ЕВЕСНОЙ МАССЫ,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УМАГИ, КАРТОНА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ИЗДЕЛИЙ ИЗ НИХ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3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еллюлозы,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евесной массы,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умаги и картона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4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из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умаги и картона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5   │ИЗДАТЕЛЬСКАЯ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ИГРАФИЧЕСКАЯ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ИРАЖИРОВАНИ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ПИСАННЫ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ОСИТЕЛЕЙ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НФОРМАЦИ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6   │Издательска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7   │Полиграфическая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оставлени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 в этой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ласт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8   │DF. ПРОИЗВОД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КСА, НЕФТЕПРО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УКТОВ И ЯДЕРНЫХ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ТЕРИАЛОВ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9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кса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0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фтепродуктов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1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ядерных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териалов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2   │DG. ХИМИЧЕСКО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3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снов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имически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ществ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4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имически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 защиты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тений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пестицидов)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агрохими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ских продуктов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5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асок и лаков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6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армацевтической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ци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7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ыла; моющих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истящих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ирующи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;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фюмерных 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смет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8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имически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тов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9 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кусственных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интет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локон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0  │DH. ПРОИЗВОД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ЗИНОВЫХ 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ЛАСТМАССОВЫ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1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зиновых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2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ластмассовы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3  │DI. ПРОИЗВОД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МЕТАЛЛИЧЕСКИХ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ИНЕРАЛЬ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ТОВ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4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екла и изделий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стекл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ерамически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, кром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пользуемых в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ительств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6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ерамически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литок и плит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7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ирпича,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репицы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ительны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из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жженной глины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8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емента, извест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гипса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9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из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етона, гипса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емента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0  │Резка, обработка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отделка камня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1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ей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металлической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инеральной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ци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2  │DJ.  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УРГИЧЕСКОЕ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ТОВЫХ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3  │МЕТАЛЛУРГИЧЕСКОЕ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4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угуна,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ерросплавов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ли, горячека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аного проката 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лоднокатаного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истового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плоского)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ката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угуна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омен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ерросплаво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6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ли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7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угунных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льных труб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8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ей продукци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 черных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ов, не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енной 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ировк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9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ветных металлов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0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агоцен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ов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1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люминия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2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винца, цинка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лова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3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ди 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4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цветных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ов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ливок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6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ТОВЫХ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7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ительны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струкций 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8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зервуаров,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диаторов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тлов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ентральног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опления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9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овых котлов,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оме котло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центральног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опления;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ядерных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акторов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0  │Ковка,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ссование,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штамповка 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филирование;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готовление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методом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рошковой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урги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1  │Обработк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ов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несение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крытий на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ы;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ботк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с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пользованием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сновн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ологических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цессов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шиностроения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2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ожевых изделий,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оловых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боров,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нструментов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амочных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бяных изделий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3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готовых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4  │DK. ПРОИЗВОД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ШИН 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ханического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6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его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щего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значения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7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шин 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ля сельского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есного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хозяйств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8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нков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9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машин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ециальног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значения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0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ужия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оеприпасов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1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ытовых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боров, не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енных 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ировк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2  │DL. ПРОИЗВОД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ОБОРУДО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НИЯ,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ННОГО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ПТИЧЕСКОГО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3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ФИСНОГО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ЧИСЛИТЕЛЬНО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ИК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4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АШИН И ЭЛЕКТРО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ППАРАТУРЫ ДЛЯ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ДИО, ТЕЛЕ-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ЕНИЯ И СВЯЗ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6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МЕДИЦИН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КОЙ ТЕХНИКИ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 ИЗМЕРЕ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Й, ОПТИЧЕСКИХ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БОРОВ И АП-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АТУРЫ, ЧАСОВ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7  │DM. ПРОИЗВОД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НЫ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 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8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ВТОМОБИЛЕЙ,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ЦЕПОВ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УПРИЦЕПО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9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втомобилей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0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втомобильны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узовов;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цепов,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уприцепов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тейнеров,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назначенных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ля перевозк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дним ил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скольким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ами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1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астей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инадлежностей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втомобилей и их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вигателей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2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ДОВ, ЛЕТАТЕЛЬ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Х И КОСМИЧЕС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ИХ АППАРАТОВ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ТРАНС-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РТНЫХ СРЕДСТВ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3  │Строительство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монт судо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4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елезнодорожног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вижного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става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локомотивов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мвайны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торных вагонов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прочего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движного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става)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етатель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ппаратов,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ая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смические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6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тоциклов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елосипедов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7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х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ны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 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, не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енных 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ировк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8  │DN. ПРОЧИЕ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ОДСТВА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9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БЕЛИ И ПРОЧЕЙ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ЦИИ, Н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ЕННОЙ 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ИРОВК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0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бели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1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ювелирных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ически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из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агоцен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ов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агоцен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амней, монет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далей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2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узыкальных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нструменто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3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портивных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варов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4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гр и игрушек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зличной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дукции, н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енной в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ругие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руппировки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6  │ОБРАБОТК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ТОРИЧНОГО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ЫРЬЯ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7  │Обработк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алл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ходов и лома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8  │Обработк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металлических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ходов и лома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9  │E. ПРОИЗВОДСТВО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РАСПРЕДЕЛЕНИЕ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,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АЗА И ВОДЫ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0  │ПРОИЗВОДСТВО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ЕДАЧА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ПРЕДЕЛЕНИ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,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АЗА, ПАРА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РЯЧЕЙ ВОДЫ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1  │Производство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едача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пределени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2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3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пловым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станциям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4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идроэлектро-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анциям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томным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станциям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6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им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станциям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промышленным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лок-станциям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7  │Передача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8  │Распределени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энерги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9  │Деятельность по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еспечению ра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отоспособност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станци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0  │Деятельность по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еспечению ра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отоспособност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ических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етей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1  │Производство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пределени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азообразного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плива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2  │Производство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едача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пределени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а и горяч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ы (теплово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ии)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3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а и горяч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ы (теплово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ии)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4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а и горяч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ы (теплово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ии)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пловыми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станциям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5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а и горяч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ы (теплово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ии)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томным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станциям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6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а и горяч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ы (теплово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ии) прочим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лектростанциями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промышленным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лок-станциям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7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а и горяч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ы (теплово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ии)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тельным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8  │Передача пара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рячей воды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тепловой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ии)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9  │Распределени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ара и горяч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ы (теплово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нергии)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0  │Деятельность по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еспечению ра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отоспособност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тельных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1  │Деятельность по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еспечению ра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отоспособност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пловых сетей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2  │СБОР, ОЧИСТКА 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ПРЕДЕЛЕНИЕ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Ы 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3  │F. СТРОИТЕЛЬСТВ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4  │Подготовк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оительного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частка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5  │Строительство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даний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оружений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6  │Монтаж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нженерного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орудовани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даний и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оружений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7  │Производство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делочных работ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8  │G. ОПТОВАЯ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ЗНИЧНАЯ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РГОВЛЯ; РЕМОНТ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ВТОТРАНСПОРТНЫХ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,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ТОЦИКЛОВ,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ЫТОВЫХ ИЗДЕЛИЙ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ПРЕДМЕТОВ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ИЧНОГО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ЬЗОВАНИЯ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9  │ТОРГОВЛЯ АВТО-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НЫМ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АМИ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ТОЦИКЛАМИ, ИХ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ХНИЧЕСКОЕ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СЛУЖИВАНИЕ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МОНТ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  │ОПТОВАЯ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РГОВЛЯ,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КЛЮЧАЯ ТОРГОВЛЮ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ЕРЕЗ АГЕНТОВ,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РОМЕ ТОРГОВЛ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ВТОТРАНСПОРТ-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МИ СРЕДСТВАМИ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МОТОЦИКЛАМ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1  │РОЗНИЧНАЯ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РГОВЛЯ, КРОМЕ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РГОВЛИ АВТО-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НЫМИ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РЕДСТВАМИ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ТОЦИКЛАМИ;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МОНТ БЫТОВЫХ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ЗДЕЛИЙ И ПРЕД-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ЕТОВ ЛИЧНОГО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ЛЬЗОВАНИЯ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2  │I. ТРАНСПОРТ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ВЯЗЬ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3  │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ХОПУТНОГО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4  │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железнодорожного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5  │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чего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хопутного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6  │Транспортиро-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ание по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убопроводам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7  │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НОГО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8  │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морского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9  │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нутреннего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ного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0  │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ЗДУШНОГО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А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1  │ВСПОМОГАТЕЛЬНАЯ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 ДОПОЛНИТЕЛЬНАЯ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РАНСПОРТНА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2  │СВЯЗЬ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3  │N. ЗДРАВООХРАНЕ-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ИЕ И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ОСТАВЛЕНИЕ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ЫХ УСЛУГ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4  │Деятельность в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ласти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здравоохранения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5  │Ветеринарная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6  │O. ПРЕДОСТАВ-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ЛЕНИЕ ПРОЧИ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МУНАЛЬНЫХ,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ЫХ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СОНАЛЬНЫХ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СЛУГ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7  │УДАЛЕНИЕ СТОЧНЫХ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ОД, ОТХОДОВ И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НАЛОГИЧНАЯ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8  │Удаление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ботк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очных вод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9  │Удаление и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бработка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вердых отходов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0  │Уборка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рритории 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аналогичная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ь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┼───────┼───────┼─────┼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1  │ПРОЧИЕ РАЗДЕЛЫ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ОВ       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ЭКОНОМИЧЕСКОЙ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И    │       │       │     │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┴───────┴───────┴─────┴──────┴─────┴────────┴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214"/>
        <w:gridCol w:w="811"/>
        <w:gridCol w:w="1080"/>
        <w:gridCol w:w="810"/>
        <w:gridCol w:w="945"/>
        <w:gridCol w:w="1619"/>
        <w:gridCol w:w="1620"/>
      </w:tblGrid>
      <w:tr>
        <w:trPr>
          <w:trHeight w:val="480" w:hRule="atLeast"/>
          <w:cantSplit w:val="true"/>
        </w:trPr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отходов другим организациям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  </w:t>
              <w:br/>
              <w:t>на собственных объектах</w:t>
              <w:br/>
              <w:t xml:space="preserve">за отчетный го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</w:t>
              <w:br/>
              <w:t>организации</w:t>
              <w:br/>
              <w:t xml:space="preserve">на конец  </w:t>
              <w:br/>
              <w:t xml:space="preserve">отчетного 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обезвре-</w:t>
              <w:br/>
              <w:t xml:space="preserve">жи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-</w:t>
              <w:br/>
              <w:t xml:space="preserve">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ронени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ются сведения по видам экономической деятельности, наиболее значимым для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остальным видам экономической деятельности вносятся в строку "Прочие разделы видов экономиче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5</Words>
  <Characters>96192</Characters>
  <CharactersWithSpaces>8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по форме № 2-ТП (отходы), систематизированные по видам экономической деятельности по субъекту Российской Федерации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