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14-МЕТ (лом) сохранена без изменения (Приказ Росстата от 20.08.2009 N 179)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14-МЕТ (лом), утвержденная Приказом Росстата от 20.08.2008 N 199, вводится в действие с отчета за 2008 год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</w:t>
      </w:r>
      <w:r>
        <w:rPr>
          <w:sz w:val="16"/>
          <w:szCs w:val="16"/>
        </w:rPr>
        <w:t>ФЕДЕРАЛЬНОЕ СТАТИСТИЧЕСКОЕ НАБЛЮДЕНИ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</w:t>
      </w:r>
      <w:r>
        <w:rPr>
          <w:sz w:val="16"/>
          <w:szCs w:val="16"/>
        </w:rPr>
        <w:t>КОНФИДЕНЦИАЛЬНОСТЬ ГАРАНТИРУЕТСЯ ПОЛУЧАТЕЛЕМ ИНФОРМ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Нарушение порядка представления статистической информации, а равн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</w:t>
      </w:r>
      <w:r>
        <w:rPr>
          <w:sz w:val="16"/>
          <w:szCs w:val="16"/>
        </w:rPr>
        <w:t>представление недостоверной статистической информации влече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ответственность, установленную статьей 13.19 Кодекса Российской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Федерации об административных правонарушениях от 30.12.2001 N 195-ФЗ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а также статьей 3 Закона Российской Федерации от 13.05.92 N 2761-1 "Об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ответственности за нарушение порядка представления государственно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</w:t>
      </w:r>
      <w:r>
        <w:rPr>
          <w:sz w:val="16"/>
          <w:szCs w:val="16"/>
        </w:rPr>
        <w:t>статистической отчетности"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</w:t>
      </w:r>
      <w:r>
        <w:rPr>
          <w:sz w:val="16"/>
          <w:szCs w:val="16"/>
        </w:rPr>
        <w:t>ВОЗМОЖНО ПРЕДОСТАВЛЕНИЕ В ЭЛЕКТРОННОМ ВИД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ВЕДЕНИЯ ОБ ОБРАЗОВАНИИ И ИСПОЛЬЗОВАНИИ ЛОМА ЧЕРНЫХ И ЦВЕТНЫХ МЕТАЛЛОВ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</w:t>
      </w:r>
      <w:r>
        <w:rPr>
          <w:sz w:val="16"/>
          <w:szCs w:val="16"/>
        </w:rPr>
        <w:t>за 20__ г.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┬───────────────┐   ┌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</w:t>
      </w:r>
      <w:r>
        <w:rPr>
          <w:sz w:val="16"/>
          <w:szCs w:val="16"/>
        </w:rPr>
        <w:t>Предоставляют:         │     Сроки     │   │  Форма N 14-МЕ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│</w:t>
      </w:r>
      <w:r>
        <w:rPr>
          <w:sz w:val="16"/>
          <w:szCs w:val="16"/>
        </w:rPr>
        <w:t>предоставления │   │       (лом)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┼───────────────┤   └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юридические лица, осуществляющие  │   25 январ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заготовку, переработку и          │     после     │    Приказ Росст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еализацию лома и отходов черных и│   отчетного   │  Об утверждении фор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цветных металлов, имеющие         │    периода    │   от 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оответствующую лицензию:         │               │  О внесении изменен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- территориальному органу       │               │      (при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Росстата в субъекте Российской│               │   от 20.08.2008 N 199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Федерации по установленному им│               │   от 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адресу  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│               │   ┌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│               │   │      </w:t>
      </w:r>
      <w:r>
        <w:rPr>
          <w:sz w:val="16"/>
          <w:szCs w:val="16"/>
        </w:rPr>
        <w:t>Годова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┴───────────────┘   └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2835"/>
        <w:gridCol w:w="2835"/>
        <w:gridCol w:w="2835"/>
      </w:tblGrid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</w:t>
              <w:br/>
              <w:t xml:space="preserve">формы по </w:t>
              <w:br/>
              <w:t xml:space="preserve">ОКУД   </w:t>
            </w:r>
          </w:p>
        </w:tc>
        <w:tc>
          <w:tcPr>
            <w:tcW w:w="85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вающейся   </w:t>
              <w:br/>
              <w:t xml:space="preserve">организации по ОКПО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07080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</w:t>
      </w:r>
      <w:r>
        <w:rPr>
          <w:sz w:val="16"/>
          <w:szCs w:val="16"/>
        </w:rPr>
        <w:t>Раздел 1. Образование лома и отходов черны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и цветных металлов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</w:t>
      </w:r>
      <w:r>
        <w:rPr>
          <w:sz w:val="16"/>
          <w:szCs w:val="16"/>
        </w:rPr>
        <w:t>Код по ОКЕИ: тонна - 168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┬─────┬──────────┬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Наименование     │Код  │Остаток на│     Образовалось лома и отходов за отчетный год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</w:t>
      </w:r>
      <w:r>
        <w:rPr>
          <w:sz w:val="16"/>
          <w:szCs w:val="16"/>
        </w:rPr>
        <w:t>стро-│01.01.20__├────┬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</w:t>
      </w:r>
      <w:r>
        <w:rPr>
          <w:sz w:val="16"/>
          <w:szCs w:val="16"/>
        </w:rPr>
        <w:t>ки   │          │все-│                  в том числе: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     │          │</w:t>
      </w:r>
      <w:r>
        <w:rPr>
          <w:sz w:val="16"/>
          <w:szCs w:val="16"/>
        </w:rPr>
        <w:t>го  ├───────────────┬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     │          │    │</w:t>
      </w:r>
      <w:r>
        <w:rPr>
          <w:sz w:val="16"/>
          <w:szCs w:val="16"/>
        </w:rPr>
        <w:t>при    │при ме-│          приобретено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     │          │    │</w:t>
      </w:r>
      <w:r>
        <w:rPr>
          <w:sz w:val="16"/>
          <w:szCs w:val="16"/>
        </w:rPr>
        <w:t>произ- │талло- ├───┬───────────────────────┬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     │          │    │</w:t>
      </w:r>
      <w:r>
        <w:rPr>
          <w:sz w:val="16"/>
          <w:szCs w:val="16"/>
        </w:rPr>
        <w:t>водстве│обра-  │у  │ у других организаций  │п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     │          │    │</w:t>
      </w:r>
      <w:r>
        <w:rPr>
          <w:sz w:val="16"/>
          <w:szCs w:val="16"/>
        </w:rPr>
        <w:t>метал- │ботке  │на-│ (амортизационный лом) │им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     │          │    │</w:t>
      </w:r>
      <w:r>
        <w:rPr>
          <w:sz w:val="16"/>
          <w:szCs w:val="16"/>
        </w:rPr>
        <w:t>лопро- │продук-│се-├────┬──────────────────┤пор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     │          │    │</w:t>
      </w:r>
      <w:r>
        <w:rPr>
          <w:sz w:val="16"/>
          <w:szCs w:val="16"/>
        </w:rPr>
        <w:t>дукции │ции    │ле-│все-│в том числе на    │ту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     │          │    │       │       │</w:t>
      </w:r>
      <w:r>
        <w:rPr>
          <w:sz w:val="16"/>
          <w:szCs w:val="16"/>
        </w:rPr>
        <w:t>ния│го  │территории данного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     │          │    │       │       │   │    │</w:t>
      </w:r>
      <w:r>
        <w:rPr>
          <w:sz w:val="16"/>
          <w:szCs w:val="16"/>
        </w:rPr>
        <w:t>субъекта Россий-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     │          │    │       │       │   │    │</w:t>
      </w:r>
      <w:r>
        <w:rPr>
          <w:sz w:val="16"/>
          <w:szCs w:val="16"/>
        </w:rPr>
        <w:t>ской Федерации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───┼────┼───────┼───────┼───┼────┼─────────────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1          │  2  │     3    │ 4  │   5   │   6   │ 7 │  8 │         9        │ 10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───┼────┼───────┼───────┼───┼────┼─────────────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тходы и лом черных  │10000│          │    │       │       │   │    │         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еталлов, всего      │     │          │    │       │       │   │    │         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───┼────┼───────┼───────┼───┼────┼─────────────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в том числе:      │     │          │    │       │       │   │    │         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чугуна             │10100│          │    │       │       │   │    │         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───┼────┼───────┼───────┼───┼────┼─────────────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легированной стали,│10200│          │    │       │       │   │    │         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сего              │     │          │    │       │       │   │    │         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───┼────┼───────┼───────┼───┼────┼─────────────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из нее:         │     │          │    │       │       │   │    │         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нержавеющей       │10201│          │    │       │       │   │    │         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───┼────┼───────┼───────┼───┼────┼─────────────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прочей            │10202│          │    │       │       │   │    │         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легированной      │     │          │    │       │       │   │    │         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───┼────┼───────┼───────┼───┼────┼─────────────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боротный лом      │10300│          │    │       │       │   │    │         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───┼────┼───────┼───────┼───┼────┼─────────────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токарная стружка,  │10400│          │    │       │       │   │    │         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брезки, ломаная   │     │          │    │       │       │   │    │         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тружка, отходы    │     │          │    │       │       │   │    │         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фрезерной          │     │          │    │       │       │   │    │         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бработки, опилки, │     │          │    │       │       │   │    │         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тходы обрезки и   │     │          │    │       │       │   │    │         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штамповки,         │     │          │    │       │       │   │    │         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акетированные и   │     │          │    │       │       │   │    │         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непакетированные   │     │          │    │       │       │   │    │         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───┼────┼───────┼───────┼───┼────┼─────────────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литки для         │10500│          │    │       │       │   │    │         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ереплавки         │     │          │    │       │       │   │    │         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(шихтовые слитки), │     │          │    │       │       │   │    │         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олученные из лома │     │          │    │       │       │   │    │         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───┼────┼───────┼───────┼───┼────┼─────────────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рочие отходы и лом│10600│          │    │       │       │   │    │         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───┼────┼───────┼───────┼───┼────┼─────────────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тходы и лом цветных │20000│          │    │       │       │   │    │         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еталлов, всего      │     │          │    │       │       │   │    │         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───┼────┼───────┼───────┼───┼────┼─────────────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в том числе:      │     │          │    │       │       │   │    │         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медные, всего      │20100│          │    │       │       │   │    │         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───┼────┼───────┼───────┼───┼────┼─────────────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из них:         │     │          │    │       │       │   │    │         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рафинированной    │20101│          │    │       │       │   │    │         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меди              │     │          │    │       │       │   │    │         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───┼────┼───────┼───────┼───┼────┼─────────────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сплавов медных    │20102│          │    │       │       │   │    │         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───┼────┼───────┼───────┼───┼────┼─────────────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сплавов медно-    │20103│          │    │       │       │   │    │         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цинковых и прочих │     │          │    │       │       │   │    │         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───┼────┼───────┼───────┼───┼────┼─────────────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никелевые, всего   │20200│          │    │       │       │   │    │         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───┼────┼───────┼───────┼───┼────┼─────────────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из них:         │     │          │    │       │       │   │    │         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з никеля         │20201│          │    │       │       │   │    │         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нелегированного   │     │          │    │       │       │   │    │         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───┼────┼───────┼───────┼───┼────┼─────────────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з никелевых      │20202│          │    │       │       │   │    │         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сплавов           │     │          │    │       │       │   │    │         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───┼────┼───────┼───────┼───┼────┼─────────────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алюминиевые, всего │20300│          │    │       │       │   │    │         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───┼────┼───────┼───────┼───┼────┼─────────────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в том числе:    │     │          │    │       │       │   │    │         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отходы            │20301│          │    │       │       │   │    │         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алюминиевые, всего│     │          │    │       │       │   │    │         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───┼────┼───────┼───────┼───┼────┼─────────────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из них:        │     │          │    │       │       │   │    │         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токарная стружка,│20302│          │    │       │       │   │    │         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обрезки, ломаная │     │          │    │       │       │   │    │         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стружка, отходы  │     │          │    │       │       │   │    │         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фрезерной        │     │          │    │       │       │   │    │         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обработки, опилки│     │          │    │       │       │   │    │         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и отходы от      │     │          │    │       │       │   │    │         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обрезки, отходы  │     │          │    │       │       │   │    │         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окрашенных,      │     │          │    │       │       │   │    │         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покрытых или     │     │          │    │       │       │   │    │         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скрепленных      │     │          │    │       │       │   │    │         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листов и фольги  │     │          │    │       │       │   │    │         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толщиной (не     │     │          │    │       │       │   │    │         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считая основы) не│     │          │    │       │       │   │    │         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более 0,2 мм     │     │          │    │       │       │   │    │         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───┼────┼───────┼───────┼───┼────┼─────────────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прочие (включая  │20303│          │    │       │       │   │    │         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забракованные    │     │          │    │       │       │   │    │         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изделия)         │     │          │    │       │       │   │    │         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───┼────┼───────┼───────┼───┼────┼─────────────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лом алюминиевый,  │20304│          │    │       │       │   │    │         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всего             │     │          │    │       │       │   │    │         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───┼────┼───────┼───────┼───┼────┼─────────────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винцовые, всего   │20400│          │    │       │       │   │    │         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───┼────┼───────┼───────┼───┼────┼─────────────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цинковые, всего    │20500│          │    │       │       │   │    │         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───┼────┼───────┼───────┼───┼────┼─────────────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ловянные, всего   │20600│          │    │       │       │   │    │         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──────┼────┼───────┼───────┼───┼────┼─────────────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других металлов    │20700│          │    │       │       │   │    │         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┴─────┴──────────┴────┴───────┴───────┴───┴────┴──────────────────┴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Раздел 2. Использование лома и отходов черны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и цветных металло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┬─────┬─────────────────────────────────────────────┬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Наименование     │Код  │ Использовано лома и отходов в отчетном году │ Остаток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</w:t>
      </w:r>
      <w:r>
        <w:rPr>
          <w:sz w:val="16"/>
          <w:szCs w:val="16"/>
        </w:rPr>
        <w:t>стро-├────┬────────────────────────────────────────┤    н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</w:t>
      </w:r>
      <w:r>
        <w:rPr>
          <w:sz w:val="16"/>
          <w:szCs w:val="16"/>
        </w:rPr>
        <w:t>ки   │все-│               в том числе:             │01.01.20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     │</w:t>
      </w:r>
      <w:r>
        <w:rPr>
          <w:sz w:val="16"/>
          <w:szCs w:val="16"/>
        </w:rPr>
        <w:t>го  ├───────────────┬────────────────────────┤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     │    │</w:t>
      </w:r>
      <w:r>
        <w:rPr>
          <w:sz w:val="16"/>
          <w:szCs w:val="16"/>
        </w:rPr>
        <w:t>для собственно-│        отгружено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     │    │</w:t>
      </w:r>
      <w:r>
        <w:rPr>
          <w:sz w:val="16"/>
          <w:szCs w:val="16"/>
        </w:rPr>
        <w:t>го производства│ 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     │    ├────┬──────────┼───────────────────┬────┤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     │    │</w:t>
      </w:r>
      <w:r>
        <w:rPr>
          <w:sz w:val="16"/>
          <w:szCs w:val="16"/>
        </w:rPr>
        <w:t>все-│из него   │другим организациям│на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     │    │</w:t>
      </w:r>
      <w:r>
        <w:rPr>
          <w:sz w:val="16"/>
          <w:szCs w:val="16"/>
        </w:rPr>
        <w:t>го  │для произ-├────┬──────────────┤экс-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     │    │    │</w:t>
      </w:r>
      <w:r>
        <w:rPr>
          <w:sz w:val="16"/>
          <w:szCs w:val="16"/>
        </w:rPr>
        <w:t>водства   │все-│в том числе   │порт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     │    │    │</w:t>
      </w:r>
      <w:r>
        <w:rPr>
          <w:sz w:val="16"/>
          <w:szCs w:val="16"/>
        </w:rPr>
        <w:t>металла   │го  │организациям, │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     │    │    │          │    │</w:t>
      </w:r>
      <w:r>
        <w:rPr>
          <w:sz w:val="16"/>
          <w:szCs w:val="16"/>
        </w:rPr>
        <w:t>осуществляющим│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     │    │    │          │    │</w:t>
      </w:r>
      <w:r>
        <w:rPr>
          <w:sz w:val="16"/>
          <w:szCs w:val="16"/>
        </w:rPr>
        <w:t>оптовую тор-  │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     │    │    │          │    │</w:t>
      </w:r>
      <w:r>
        <w:rPr>
          <w:sz w:val="16"/>
          <w:szCs w:val="16"/>
        </w:rPr>
        <w:t>говлю         │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┼────┼──────────┼────┼──────────────┼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1          │  2  │ 3  │ 4  │    5     │  6 │       7      │  8 │     9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┼────┼──────────┼────┼──────────────┼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тходы и лом черных  │10000│    │    │          │    │              │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еталлов, всего      │     │    │    │          │    │              │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┼────┼──────────┼────┼──────────────┼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в том числе:      │     │    │    │          │    │              │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чугуна             │10100│    │    │          │    │              │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┼────┼──────────┼────┼──────────────┼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легированной стали,│10200│    │    │          │    │              │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сего              │     │    │    │          │    │              │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┼────┼──────────┼────┼──────────────┼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из нее:         │     │    │    │          │    │              │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нержавеющей       │10201│    │    │          │    │              │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┼────┼──────────┼────┼──────────────┼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прочей            │10202│    │    │          │    │              │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легированной      │     │    │    │          │    │              │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┼────┼──────────┼────┼──────────────┼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боротный лом      │10300│    │    │          │    │              │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┼────┼──────────┼────┼──────────────┼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токарная стружка,  │10400│    │    │          │    │              │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брезки, ломаная   │     │    │    │          │    │              │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тружка, отходы    │     │    │    │          │    │              │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фрезерной          │     │    │    │          │    │              │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бработки, опилки, │     │    │    │          │    │              │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тходы обрезки и   │     │    │    │          │    │              │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штамповки,         │     │    │    │          │    │              │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акетированные и   │     │    │    │          │    │              │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непакетированные   │     │    │    │          │    │              │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┼────┼──────────┼────┼──────────────┼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литки для         │10500│    │    │          │    │              │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ереплавки         │     │    │    │          │    │              │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(шихтовые слитки), │     │    │    │          │    │              │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олученные из лома │     │    │    │          │    │              │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┼────┼──────────┼────┼──────────────┼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рочие отходы и лом│10600│    │    │          │    │              │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┼────┼──────────┼────┼──────────────┼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тходы и лом цветных │20000│    │    │          │    │              │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еталлов, всего      │     │    │    │          │    │              │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┼────┼──────────┼────┼──────────────┼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в том числе:      │     │    │    │          │    │              │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медные, всего      │20100│    │    │          │    │              │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┼────┼──────────┼────┼──────────────┼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из них:         │     │    │    │          │    │              │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рафинированной    │20101│    │    │          │    │              │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меди              │     │    │    │          │    │              │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┼────┼──────────┼────┼──────────────┼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сплавов медных    │20102│    │    │          │    │              │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┼────┼──────────┼────┼──────────────┼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сплавов медно-    │20103│    │    │          │    │              │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цинковых и прочих │     │    │    │          │    │              │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┼────┼──────────┼────┼──────────────┼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никелевые, всего   │20200│    │    │          │    │              │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┼────┼──────────┼────┼──────────────┼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из них:         │     │    │    │          │    │              │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з никеля         │20201│    │    │          │    │              │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нелегированного   │     │    │    │          │    │              │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┼────┼──────────┼────┼──────────────┼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з никелевых      │20202│    │    │          │    │              │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сплавов           │     │    │    │          │    │              │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┼────┼──────────┼────┼──────────────┼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алюминиевые, всего │20300│    │    │          │    │              │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┼────┼──────────┼────┼──────────────┼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в том числе:    │     │    │    │          │    │              │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отходы            │20301│    │    │          │    │              │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алюминиевые, всего│     │    │    │          │    │              │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┼────┼──────────┼────┼──────────────┼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из них:        │     │    │    │          │    │              │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токарная стружка,│20302│    │    │          │    │              │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обрезки, ломаная │     │    │    │          │    │              │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стружка, отходы  │     │    │    │          │    │              │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фрезерной        │     │    │    │          │    │              │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обработки, опилки│     │    │    │          │    │              │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и отходы от      │     │    │    │          │    │              │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обрезки, отходы  │     │    │    │          │    │              │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окрашенных,      │     │    │    │          │    │              │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покрытых или     │     │    │    │          │    │              │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скрепленных      │     │    │    │          │    │              │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листов и фольги  │     │    │    │          │    │              │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толщиной (не     │     │    │    │          │    │              │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считая основы) не│     │    │    │          │    │              │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более 0,2 мм     │     │    │    │          │    │              │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┼────┼──────────┼────┼──────────────┼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прочие (включая  │20303│    │    │          │    │              │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забракованные    │     │    │    │          │    │              │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изделия)         │     │    │    │          │    │              │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┼────┼──────────┼────┼──────────────┼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лом алюминиевый,  │20304│    │    │          │    │              │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всего             │     │    │    │          │    │              │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┼────┼──────────┼────┼──────────────┼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винцовые, всего   │20400│    │    │          │    │              │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┼────┼──────────┼────┼──────────────┼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цинковые, всего    │20500│    │    │          │    │              │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┼────┼──────────┼────┼──────────────┼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ловянные, всего   │20600│    │    │          │    │              │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┼────┼────┼──────────┼────┼──────────────┼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других металлов    │20700│    │    │          │    │              │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┴─────┴────┴────┴──────────┴────┴──────────────┴────┴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Должностное лицо, 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предоставление        статист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информации     (лицо, уполномоченно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предоставлять         статистическую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информацию   от имени  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лица)                                 ____________ 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</w:t>
      </w:r>
      <w:r>
        <w:rPr>
          <w:sz w:val="16"/>
          <w:szCs w:val="16"/>
        </w:rPr>
        <w:t>(должность)    (Ф.И.О.)   (подпись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</w:t>
      </w:r>
      <w:r>
        <w:rPr>
          <w:sz w:val="16"/>
          <w:szCs w:val="16"/>
        </w:rPr>
        <w:t>____________ "__" 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(номер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</w:t>
      </w:r>
      <w:r>
        <w:rPr>
          <w:sz w:val="16"/>
          <w:szCs w:val="16"/>
        </w:rPr>
        <w:t>контактного  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</w:t>
      </w:r>
      <w:r>
        <w:rPr>
          <w:sz w:val="16"/>
          <w:szCs w:val="16"/>
        </w:rPr>
        <w:t>телефон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92</Words>
  <Characters>24690</Characters>
  <CharactersWithSpaces>210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05:00Z</dcterms:created>
  <dc:creator>Федеральная служба государственной статистики</dc:creator>
  <dc:description/>
  <dc:language>en-US</dc:language>
  <cp:lastModifiedBy/>
  <dcterms:modified xsi:type="dcterms:W3CDTF">2011-10-30T15:05:00Z</dcterms:modified>
  <cp:revision>2</cp:revision>
  <dc:subject>Сведения</dc:subject>
  <dc:title>Сведения об образовании и использовании лома черных и цветных металлов. Форма № 14-МЕТ (лом) (годов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