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 (профтех), утвержденная Приказом Росстата от 11.09.2009 N 197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ВЕДЕНИЯ ОБ ОБРАЗОВАТЕЛЬНЫХ УЧРЕЖДЕНИЯХ, РЕАЛИЗУЮЩИХ ПРОГРАММ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НАЧАЛЬНОГО ПРОФЕССИОНАЛЬНОГО ОБРАЗОВА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 │    Форма N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(профте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образовательные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реализующие программы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отчетного года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находящиеся в ведении│               │   от 11.09.2009 N 1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: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власти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ов Российской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осуществляющим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е в сфере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ния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государственные       │   20 января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,       │     после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е программы начального 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е Рособразованию;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государственные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 высшего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реднего профессиональног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реализующие программы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м федеральным государственны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м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образовательные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начального        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    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оловно-исполнительной системы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СИН России; государственны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м федеральным государственны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м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  2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управление в сфере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 │   7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                  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1621"/>
        <w:gridCol w:w="121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Сведения о контингенте учащих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бучавшихся в отчетном году за счет бюджета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образовательных учреждениях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┬───────┬───────────┬──────────┬──────────────────────────────────────────────────┬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  │  N   │Числен-│  Прибыло  │ Выпущено │                Выбыло учащихся                   │Численность учащихся на конец│Число об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казателей   │строки│ность  │  учащихся │ учащихся │                                                  │        отчетного года       │зовате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учащих-│ в отчетном├─────┬────┼─────┬────────────────────────────────────────────┼─────┬───────────────────────┤учреждени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ся на  │    году   │всего│из  │всего│                  из них                    │всего│        из них         │отделений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начало ├─────┬─────┤     │них │     ├───────┬────┬─────┬──────┬─────┬──────┬─────┤     ├─────┬────────┬────────┤конец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отчет- │всего│в том│     │жен-│     │переве-│по  │приз-│исклю-│само-│исклю-│по   │     │жен- │дети-си-│учащиеся│но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ного   │     │числе│     │щины│     │дены в │бо- │ваны │чены  │воль-│чены  │дру- │     │щины │роты и  │с огра-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года   │     │при- │     │    │     │другие │лез-│на   │за    │но   │за не-│гим  │     │     │дети,   │ниченны-│всего│кро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</w:t>
      </w:r>
      <w:r>
        <w:rPr>
          <w:sz w:val="16"/>
          <w:szCs w:val="16"/>
        </w:rPr>
        <w:t>нято │     │    │     │учебные│ни  │воен-│право-│ушли │успе- │при- │     │     │оставши-│ми воз- │     │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</w:t>
      </w:r>
      <w:r>
        <w:rPr>
          <w:sz w:val="16"/>
          <w:szCs w:val="16"/>
        </w:rPr>
        <w:t>вновь│     │    │     │заведе-│    │ную  │нару- │     │вае-  │чинам│     │     │еся без │можнос- │     │фи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     │     │    │     │</w:t>
      </w:r>
      <w:r>
        <w:rPr>
          <w:sz w:val="16"/>
          <w:szCs w:val="16"/>
        </w:rPr>
        <w:t>ния    │    │служ-│шения │     │мость │     │     │     │попече- │тями    │     │ал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     │     │    │     │       │    │</w:t>
      </w:r>
      <w:r>
        <w:rPr>
          <w:sz w:val="16"/>
          <w:szCs w:val="16"/>
        </w:rPr>
        <w:t>бу до│      │     │      │     │     │     │ния ро- │здоровья│     │(от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     │     │    │     │       │    │</w:t>
      </w:r>
      <w:r>
        <w:rPr>
          <w:sz w:val="16"/>
          <w:szCs w:val="16"/>
        </w:rPr>
        <w:t>окон-│      │     │      │     │     │     │дителей │        │     │лени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     │     │    │     │       │    │</w:t>
      </w:r>
      <w:r>
        <w:rPr>
          <w:sz w:val="16"/>
          <w:szCs w:val="16"/>
        </w:rPr>
        <w:t>чания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     │     │    │     │       │    │</w:t>
      </w:r>
      <w:r>
        <w:rPr>
          <w:sz w:val="16"/>
          <w:szCs w:val="16"/>
        </w:rPr>
        <w:t>обу-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│     │     │     │    │     │       │    │</w:t>
      </w:r>
      <w:r>
        <w:rPr>
          <w:sz w:val="16"/>
          <w:szCs w:val="16"/>
        </w:rPr>
        <w:t>чения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2    │  3    │  4  │  5  │  6  │  7 │  8  │   9   │ 10 │ 11  │  12  │ 13  │  14  │ 15  │ 16  │ 17  │   18   │   19   │ 20  │  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8 -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)              │  01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невные  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3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05 кроме гр.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, гр. 22)     │  02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ения на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зе среднего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ного)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 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│  03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ения на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зе основного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 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│  04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ы  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лодежи, не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ей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него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ного)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 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│  05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дневных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из стр. 02):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ессиональ-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ые лицеи      │  06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е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ения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отделения,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положенные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ельской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ности      │  07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черние 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менные)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училища и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      │  08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училища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головно-  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нительной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стемы         │  09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┼─────┼─────┼─────┼────┼─────┼───────┼────┼─────┼──────┼─────┼──────┼─────┼─────┼─────┼─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│    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училища     │  10  │       │     │     │     │    │     │       │    │     │      │     │      │     │     │     │ 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┴───────┴─────┴─────┴─────┴────┴─────┴───────┴────┴─────┴──────┴─────┴──────┴─────┴─────┴─────┴────────┴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 к разделу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еднегодовая численность учащихся (11) ___________ (человек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2. Сведения о контингенте учащихс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бучавшихся в отчетном году по договорам 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учреждениях, реализующих программы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┬───────┬──────┬────────────────────────┬────────────────────┬──────────────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 │N    │Чис-  │Приня- │Выпу- │Численность учащихся на │ Подготовка рабочих │  Профессиональная  │     Повышение      │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казателей    │стро-│лен-  │то     │щено  │  конец отчетного года  │     (служащих)     │   переподготовка   │    квалификации    │образ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ность │учащи- │учащи-├─────┬──────────────────┼───────┬─────┬──────┼──────┬──────┬──────┼──────┬──────┬──────┤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уча-  │хся в  │хся в │всего│     из них       │приня- │выпу-│чис-  │приня-│выпу- │чис-  │приня-│выпу- │чис-  │учреж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щих-  │отчет- │отчет-│(гр. ├────┬──────┬──────┤то уча-│щено │лен-  │то    │щено  │лен-  │то    │щено  │лен-  │ний, ос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ся на │ном    │ном   │12 + │жен-│дети- │учащи-│щихся в│уча- │ность │уча-  │уча-  │ность │уча-  │уча-  │ность │ществля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начало│году,  │году, │гр.  │щины│сироты│еся с │отчет- │щихся│уча-  │щихся │щихся │уча-  │щихся │щихся │уча-  │ших об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отчет-│всего  │всего │15 + │    │и де- │огра- │ном    │в от-│щихся │в от- │в от- │щихся │в от- │в от- │щихся │чение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ного  │(гр. 10│(гр.  │гр.  │    │ти,   │ничен-│году   │чет- │на    │чет-  │четном│на    │четном│четном│на    │договор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года  │+ гр.  │11 +  │18)  │    │остав-│ными  │(из    │ном  │конец │ном   │году  │конец │году  │году  │конец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13 +   │гр. 14│     │    │шиеся │воз-  │гр. 4) │году │отчет-│году  │(из   │отчет-│(из   │(из   │отчет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гр. 16)│+ гр. │     │    │без   │мож-  │       │(из  │ного  │(из   │гр. 5)│ного  │гр. 4)│гр.5) │ног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│</w:t>
      </w:r>
      <w:r>
        <w:rPr>
          <w:sz w:val="16"/>
          <w:szCs w:val="16"/>
        </w:rPr>
        <w:t>17)   │     │    │попе- │ностя-│       │гр.  │года  │гр. 4)│      │года  │      │      │год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│      │     │    │</w:t>
      </w:r>
      <w:r>
        <w:rPr>
          <w:sz w:val="16"/>
          <w:szCs w:val="16"/>
        </w:rPr>
        <w:t>чения │ми    │       │5)   │(из   │      │      │(из   │      │      │(из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│      │     │    │</w:t>
      </w:r>
      <w:r>
        <w:rPr>
          <w:sz w:val="16"/>
          <w:szCs w:val="16"/>
        </w:rPr>
        <w:t>роди- │здо-  │       │     │гр. 6)│      │      │гр. 6)│      │      │гр. 6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│      │     │    │</w:t>
      </w:r>
      <w:r>
        <w:rPr>
          <w:sz w:val="16"/>
          <w:szCs w:val="16"/>
        </w:rPr>
        <w:t>телей │ровья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 3   │   4   │  5   │  6  │ 7  │  8   │  9   │  10   │ 11  │  12  │  13  │  14  │  15  │  16  │  17  │  18  │   1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, 06);   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7,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, 15, 16)       │ 01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невные   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3 -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5)               │ 02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ения на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зе среднего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ного) общего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 │ 03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ения на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зе основного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щего   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 │ 04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ы молодежи,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 получающей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него 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лного) общего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 │ 05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черние (сменные)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училища и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деления         │ 06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стр. 01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счет бюджета: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8 -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):              │ 07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     │ 08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а  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│ 09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го    │ 10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стр. 07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готовка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ителей для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оруженных Сил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ссийской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│ 11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счет средств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одателей: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13,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4)               │ 12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сударственные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и       │ 13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государствен-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ые организации   │ 14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счет средств   │ 15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ащегося 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других         │ 16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точников    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┼────┼──────┼──────┼───────┼─────┼──────┼──────┼──────┼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направлению    │   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ужбы занятости  │ 17  │      │       │      │     │    │      │      │       │     │      │      │      │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─┴───────┴──────┴─────┴────┴──────┴──────┴───────┴─────┴──────┴──────┴──────┴──────┴──────┴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3. Распределение контингента учащихся, обуч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 счет средств бюджета учредителя, по полу и возраст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а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4"/>
        <w:gridCol w:w="1350"/>
        <w:gridCol w:w="1081"/>
        <w:gridCol w:w="1485"/>
        <w:gridCol w:w="1890"/>
        <w:gridCol w:w="1214"/>
        <w:gridCol w:w="1079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ей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учащихся</w:t>
              <w:br/>
              <w:t>дневной и</w:t>
              <w:br/>
              <w:t>вечерней</w:t>
              <w:br/>
              <w:t xml:space="preserve">форм  </w:t>
              <w:br/>
              <w:t>обучения</w:t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. 3)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   </w:t>
              <w:br/>
              <w:t xml:space="preserve">сироты и </w:t>
              <w:br/>
              <w:t xml:space="preserve">дети,   </w:t>
              <w:br/>
              <w:t>оставшиеся</w:t>
              <w:br/>
              <w:t xml:space="preserve">без    </w:t>
              <w:br/>
              <w:t xml:space="preserve">попечения </w:t>
              <w:br/>
              <w:t xml:space="preserve">родите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с  </w:t>
              <w:br/>
              <w:t>ограниченными</w:t>
              <w:br/>
              <w:t>возможностями</w:t>
              <w:br/>
              <w:t xml:space="preserve">здоровь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щихся</w:t>
              <w:br/>
              <w:t xml:space="preserve">дневной </w:t>
              <w:br/>
              <w:t xml:space="preserve">формы  </w:t>
              <w:br/>
              <w:t>обуч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женщины</w:t>
              <w:br/>
              <w:t>(из гр.</w:t>
              <w:br/>
              <w:t xml:space="preserve">7)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учащихся (сумма</w:t>
              <w:br/>
              <w:t xml:space="preserve">строк 02 - 14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 </w:t>
              <w:br/>
              <w:t xml:space="preserve">возрасте:      </w:t>
              <w:br/>
              <w:t xml:space="preserve">до 11 ле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лет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год и старш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неизвесте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4. Распределение контингента учащихся, обуч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о договорам, по полу и возрасту, на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484"/>
        <w:gridCol w:w="1350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ей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учащихся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гр. 3)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</w:t>
              <w:br/>
              <w:t xml:space="preserve">дневной </w:t>
              <w:br/>
              <w:t xml:space="preserve">формы  </w:t>
              <w:br/>
              <w:t xml:space="preserve">обуч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женщины</w:t>
              <w:br/>
              <w:t>(из гр.</w:t>
              <w:br/>
              <w:t xml:space="preserve">5)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учащихся (сумма    </w:t>
              <w:br/>
              <w:t xml:space="preserve">строк 02 - 14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возрасте: </w:t>
              <w:br/>
              <w:t xml:space="preserve">до 15 лет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л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год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- 25 ле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- 30 ле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- 45 ле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е 45 лет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неизвесте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5. Численность учащихся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чреждений, обученных в образовательны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еализующих программы нача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разования (кроме приведенных в разделах 1 и 2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┬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ей    │   N   │  Всего   │     В том 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 │ обучено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 │  </w:t>
      </w:r>
      <w:r>
        <w:rPr>
          <w:sz w:val="16"/>
          <w:szCs w:val="16"/>
        </w:rPr>
        <w:t>(сумма  │допрофес- │ получ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│</w:t>
      </w:r>
      <w:r>
        <w:rPr>
          <w:sz w:val="16"/>
          <w:szCs w:val="16"/>
        </w:rPr>
        <w:t>гр. 4, 5) │сиональная│ професс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│          │</w:t>
      </w:r>
      <w:r>
        <w:rPr>
          <w:sz w:val="16"/>
          <w:szCs w:val="16"/>
        </w:rPr>
        <w:t>подготовк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 2   │    3     │    4 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03, 04)  │  01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│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числа обучающихся в       │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х          │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х по программам:   │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чального общего            │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я                  │  02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ного общего образования │  03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него (полного) общего    │    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я                  │  04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6. Итоги учебной работы, результаты итог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аттестации в дневных и вечерни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реждениях и отделениях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 │  N   │          Дневное (очное) обучение         │ Вечер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ей       │строки├──────┬────────────────────────────────────┤(сменны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всего │             в том числе            │ учеб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(сумма├───────────┬───────────┬────────────┤завед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</w:t>
      </w:r>
      <w:r>
        <w:rPr>
          <w:sz w:val="16"/>
          <w:szCs w:val="16"/>
        </w:rPr>
        <w:t>граф │ отделения │ отделения │   группы   │от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</w:t>
      </w:r>
      <w:r>
        <w:rPr>
          <w:sz w:val="16"/>
          <w:szCs w:val="16"/>
        </w:rPr>
        <w:t>4, 5, │  на базе  │  на базе  │молодежи, н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</w:t>
      </w:r>
      <w:r>
        <w:rPr>
          <w:sz w:val="16"/>
          <w:szCs w:val="16"/>
        </w:rPr>
        <w:t>6)  │ среднего  │ основного │ получающ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│ </w:t>
      </w:r>
      <w:r>
        <w:rPr>
          <w:sz w:val="16"/>
          <w:szCs w:val="16"/>
        </w:rPr>
        <w:t>(полного) │   общего  │  среднег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│  </w:t>
      </w:r>
      <w:r>
        <w:rPr>
          <w:sz w:val="16"/>
          <w:szCs w:val="16"/>
        </w:rPr>
        <w:t>общего   │образования│ (полного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</w:t>
      </w:r>
      <w:r>
        <w:rPr>
          <w:sz w:val="16"/>
          <w:szCs w:val="16"/>
        </w:rPr>
        <w:t>образования│           │   общег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│           │           │</w:t>
      </w:r>
      <w:r>
        <w:rPr>
          <w:sz w:val="16"/>
          <w:szCs w:val="16"/>
        </w:rPr>
        <w:t>образова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3   │     4     │     5     │     6 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выпущено учащихся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7)    │  01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учащихся,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ивших дипломы     │  02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ившие дипломы с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личием              │  03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граждены золотой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алью               │  04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граждены серебряной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алью               │  05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ные экстерном   │  06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учащихся,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ивших      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идетельства          │  07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ные экстерном   │  08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строки 01:   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учащихся,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ивших разряды,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ы, категории выше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тановленных          │  09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учащихся,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учивших разряды,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ы, категории ниже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тановленных          │  10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пущено детей-сирот и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, оставшихся без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│  11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пущено детей с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граниченными   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можностями здоровья │  12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нность учащихся,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пущенных к выпускным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кзаменам              │  13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стр. 13)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ствовавшие в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едином         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сударственном       │    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замене (ЕГЭ)        │  14  │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┴───────────┴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7. Сведения о выпуске учащихся дне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разовательных учреждений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─┬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ей │N      │Выпущено │           Из ни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-  │учащихся ├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ки     │   за    │ направлено │ из них (гр. 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 │</w:t>
      </w:r>
      <w:r>
        <w:rPr>
          <w:sz w:val="16"/>
          <w:szCs w:val="16"/>
        </w:rPr>
        <w:t>отчетный │на работу в │      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 │   </w:t>
      </w:r>
      <w:r>
        <w:rPr>
          <w:sz w:val="16"/>
          <w:szCs w:val="16"/>
        </w:rPr>
        <w:t>год   │организации │государ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 2   │    3    │     4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выпущено учащихся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 год           │  01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выпускников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ока 01 графа 3): не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о на работу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 - 05, 07) │  02   │         │     X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по  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чинам: поступление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ля дальнейшей учебы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образовательные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я высшего и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реднего        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фессионального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ния           │  03   │         │     X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зыв на военную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ужбу                │  04   │         │     X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едоставление  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ободного      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удоустройства       │  05   │         │     X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из-за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есогласия    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ыпускника с  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ложенными      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условиями контракта │       │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работодателя        │  06   │         │     X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─┼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причины        │  07   │         │     X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─┴─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8. Сведения о приеме учащихся в днев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бразовательные учреждения, реализующ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┬────────┬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N   │ Всего  │            В том числе             │  Из гр. 3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и│принято ├───────────┬───────────┬────────────┤   принято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вновь за│ отделения │ отделения │   группы   │образовате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отчетный│  на базе  │  на базе  │молодежи, не│  учрежден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</w:t>
      </w:r>
      <w:r>
        <w:rPr>
          <w:sz w:val="16"/>
          <w:szCs w:val="16"/>
        </w:rPr>
        <w:t>год   │  среднего │ основного │ получающей │расположенны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</w:t>
      </w:r>
      <w:r>
        <w:rPr>
          <w:sz w:val="16"/>
          <w:szCs w:val="16"/>
        </w:rPr>
        <w:t>(сумма │ (полного) │  общего   │  среднего  │   сель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</w:t>
      </w:r>
      <w:r>
        <w:rPr>
          <w:sz w:val="16"/>
          <w:szCs w:val="16"/>
        </w:rPr>
        <w:t>гр. 4 - │   общего  │образования│ (полного)  │   мест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│   </w:t>
      </w:r>
      <w:r>
        <w:rPr>
          <w:sz w:val="16"/>
          <w:szCs w:val="16"/>
        </w:rPr>
        <w:t>6)   │образования│           │   общег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│        │           │           │</w:t>
      </w:r>
      <w:r>
        <w:rPr>
          <w:sz w:val="16"/>
          <w:szCs w:val="16"/>
        </w:rPr>
        <w:t>образования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 │   3    │     4     │     5     │     6      │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 учащихся  -  всего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4 - 07);   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сумма строк 08 - 12);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сумма строк 16, 17, 19) │  01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нщины                        │  02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живающие в сельской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стности                      │  03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 сроком обучения:   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до 1 года включительно   │  04  │        │           │     X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ыше 1 года и до 2-х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лет включительно         │  05  │        │           │     X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ыше 2-х лет и до 3-х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лет включительно         │  06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ыше 3-х лет            │  07  │        │     X     │           │     X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возрасте:           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до 14 лет                │  08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4 - 15 лет              │  09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6 - 17 лет              │  10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8 лет                   │  11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9 лет и старше          │  12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спитанники детских домов,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кол-интернатов и дети,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тавшиеся без попечения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ителей                      │  13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и с ограниченными  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зможностями здоровья         │  14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мобилизованные из   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оруженных Сил Российской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             │  15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образованию:         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е имеющие основного  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щего образования         │  16  │        │     X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меющие основное общее  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разование                │  17  │        │     X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 окончившие школу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отчетном году          │  18  │        │     X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меющие среднее (полное) 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щее образование          │  19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┼────────┼───────────┼─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з них окончившие школу  │    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отчетном году          │  20  │        │           │ 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┴────────┴───────────┴───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8</Words>
  <Characters>54955</Characters>
  <CharactersWithSpaces>46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тельных учреждениях, реализующих программы начального профессионального образования. Форма № 1 (профте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