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и упразд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антинной фитосанитарной з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и отмены каранти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тосанитарного режима, на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каран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е управление Россельхознадзо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    от     "__" 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б образ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тдела и подразде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дукции (культур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ерно, посадочный материал, продоволь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узы, лесопродукция, упаков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роис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импорт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с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партии,  от  которой  отобран  образец, или  площадь подкаранти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ес, объем, количество мест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образц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ц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дукция, почва, насекомые, семена сорных раст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раженные части растений, спилы древес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образ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секомые - живые, мертв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объем) образц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отобр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ители: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: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льминты: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няки: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 образца _______________ Подпись должностного лиц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це подкарантинного объекта для проведения экспертизы или лабораторного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