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ланирова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2008 N 4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бщем объеме бюджетных ассигнований, предста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предварительных обоснованиях бюджетных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2009 год и на плановый период 2010 и 2011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51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от "__" ______ 20__ г.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 бюджетного планирования _________________________ по КСБ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    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(с точностью до первого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сятичного знака)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юджетное ассигнование   │     Общий объем бюджетных ассигнован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┼────────┬────────┬────────┬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 │  код   │2007 год│2008 год│2009 год│2010 год│2011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│   2    │   3    │   4    │   5    │   6    │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Итого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┴────────┴────────┴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5</Characters>
  <CharactersWithSpaces>2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5:00Z</dcterms:created>
  <dc:creator>Министерство финансов Российской Федерации</dc:creator>
  <dc:description/>
  <dc:language>en-US</dc:language>
  <cp:lastModifiedBy/>
  <dcterms:modified xsi:type="dcterms:W3CDTF">2011-10-30T15:05:00Z</dcterms:modified>
  <cp:revision>2</cp:revision>
  <dc:subject>Сведения</dc:subject>
  <dc:title>Сведения об общем объеме бюджетных ассигнований, представленном в предварительных обоснованиях бюджетных ассигнований на 2009 год и на плановый период 2010 и 2011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