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ланирования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ссигнований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9 год 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0 и 2011 годов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4.2008 N 47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общем объеме бюджетных ассигнований, предста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обоснованиях бюджетных ассигнований на 2009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на плановый период 2010 и 2011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513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от "__" ______ 20__ г.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бъект бюджетного планирования _________________________ по КСБ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средств                              по ПП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           _________________________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(с точностью до первого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сятичного знака)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юджетное ассигнование   │     Общий объем бюджетных ассигновани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┬────────┼────────┬────────┬────────┬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   │  код   │2007 год│2008 год│2009 год│2010 год│2011 г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1         │   2    │   3    │   4    │   5    │   6    │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Итого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───┴────────┴────────┴───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___________ ____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  (расшифровка подписи)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2932</Characters>
  <CharactersWithSpaces>24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5:00Z</dcterms:created>
  <dc:creator>Министерство финансов Российской Федерации</dc:creator>
  <dc:description/>
  <dc:language>en-US</dc:language>
  <cp:lastModifiedBy/>
  <dcterms:modified xsi:type="dcterms:W3CDTF">2011-10-30T15:05:00Z</dcterms:modified>
  <cp:revision>2</cp:revision>
  <dc:subject>Сведения</dc:subject>
  <dc:title>Сведения об общем объеме бюджетных ассигнований, представленном в обоснованиях бюджетных ассигнований на 2009 год и на плановый период 2010 и 2011 г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