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обос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2010 год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1 и 2012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б общем объеме бюджетных ассигн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ленном в обоснованиях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10 год и на плановый период 2011 и 2012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   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_     по КСБ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_______ Глава по БК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 точностью до первого десятичного знака)                   по ОКЕИ │3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370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22"/>
        <w:gridCol w:w="1248"/>
        <w:gridCol w:w="102"/>
        <w:gridCol w:w="1030"/>
        <w:gridCol w:w="186"/>
        <w:gridCol w:w="832"/>
        <w:gridCol w:w="787"/>
        <w:gridCol w:w="569"/>
        <w:gridCol w:w="1186"/>
        <w:gridCol w:w="285"/>
        <w:gridCol w:w="1470"/>
      </w:tblGrid>
      <w:tr>
        <w:trPr>
          <w:trHeight w:val="360" w:hRule="atLeast"/>
          <w:cantSplit w:val="true"/>
        </w:trPr>
        <w:tc>
          <w:tcPr>
            <w:tcW w:w="1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е    </w:t>
              <w:br/>
              <w:t xml:space="preserve">ассигнование  </w:t>
            </w:r>
          </w:p>
        </w:tc>
        <w:tc>
          <w:tcPr>
            <w:tcW w:w="6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бюджетных ассигнований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. </w:t>
              <w:br/>
              <w:t>(отчетный</w:t>
              <w:br/>
              <w:t xml:space="preserve">год)  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.</w:t>
              <w:br/>
              <w:t>(текущий</w:t>
              <w:br/>
              <w:t xml:space="preserve">год)  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</w:t>
              <w:br/>
              <w:t xml:space="preserve">(очередной </w:t>
              <w:br/>
              <w:t xml:space="preserve">год)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.  </w:t>
              <w:br/>
              <w:t xml:space="preserve">(первый год </w:t>
              <w:br/>
              <w:t xml:space="preserve">планового  </w:t>
              <w:br/>
              <w:t xml:space="preserve">периода) 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.  </w:t>
              <w:br/>
              <w:t xml:space="preserve">(второй год </w:t>
              <w:br/>
              <w:t xml:space="preserve">планового  </w:t>
              <w:br/>
              <w:t xml:space="preserve">периода)  </w:t>
            </w:r>
          </w:p>
        </w:tc>
      </w:tr>
      <w:tr>
        <w:trPr>
          <w:trHeight w:val="2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убъект бюджетного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4</Characters>
  <CharactersWithSpaces>2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Министерство финансов Российской Федераци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щем объеме бюджетных ассигнований, представленном в обоснованиях бюджетных ассигнований на 2010 год и на плановый период 2011 и 2012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