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обос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щем объеме бюджетных ассигнований,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основаниях бюджетных ассигнований на 201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" ___________ 20__ г.                   │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        Дат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     по КСБП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до первого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Глава по БК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по ОКЕИ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84"/>
        <w:gridCol w:w="431"/>
        <w:gridCol w:w="755"/>
        <w:gridCol w:w="460"/>
        <w:gridCol w:w="361"/>
        <w:gridCol w:w="820"/>
        <w:gridCol w:w="34"/>
        <w:gridCol w:w="788"/>
        <w:gridCol w:w="427"/>
        <w:gridCol w:w="394"/>
        <w:gridCol w:w="820"/>
      </w:tblGrid>
      <w:tr>
        <w:trPr>
          <w:trHeight w:val="240" w:hRule="atLeast"/>
          <w:cantSplit w:val="true"/>
        </w:trPr>
        <w:tc>
          <w:tcPr>
            <w:tcW w:w="2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ассигнование   </w:t>
            </w:r>
          </w:p>
        </w:tc>
        <w:tc>
          <w:tcPr>
            <w:tcW w:w="4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бюджетных ассигнований     </w:t>
            </w:r>
          </w:p>
        </w:tc>
      </w:tr>
      <w:tr>
        <w:trPr>
          <w:trHeight w:val="720" w:hRule="atLeas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</w:t>
              <w:br/>
              <w:t xml:space="preserve">(отчет- </w:t>
              <w:br/>
              <w:t>ный год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</w:t>
              <w:br/>
              <w:t>(текущий</w:t>
              <w:br/>
              <w:t xml:space="preserve">год) 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</w:t>
              <w:br/>
              <w:t>(очеред-</w:t>
              <w:br/>
              <w:t>ной год)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  <w:br/>
              <w:t xml:space="preserve">(первый </w:t>
              <w:br/>
              <w:t>год пла-</w:t>
              <w:br/>
              <w:t xml:space="preserve">нового  </w:t>
              <w:br/>
              <w:t>периода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3 г. </w:t>
              <w:br/>
              <w:t xml:space="preserve">(второй </w:t>
              <w:br/>
              <w:t>год пла-</w:t>
              <w:br/>
              <w:t xml:space="preserve">нового  </w:t>
              <w:br/>
              <w:t>периода)</w:t>
            </w:r>
          </w:p>
        </w:tc>
      </w:tr>
      <w:tr>
        <w:trPr>
          <w:trHeight w:val="240" w:hRule="atLeas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(должность)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      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(должность)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финансов Российской Федерац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щем объеме бюджетных ассигнований, представленном в обоснованиях бюджетных ассигнований на 2011 год и на плановый период 2012 и 2013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