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ого надзор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 обследованных   и   восстановленных   пунктах   высоко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ческой и нивелирной се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 поле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 в 19__ го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811"/>
        <w:gridCol w:w="1214"/>
        <w:gridCol w:w="945"/>
        <w:gridCol w:w="811"/>
        <w:gridCol w:w="810"/>
        <w:gridCol w:w="81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o.</w:t>
              <w:br/>
              <w:t xml:space="preserve">п/п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пункта,   </w:t>
              <w:br/>
              <w:t>тип знака,</w:t>
              <w:br/>
              <w:t xml:space="preserve">тип       </w:t>
              <w:br/>
              <w:t xml:space="preserve">центр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Класс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</w:t>
              <w:br/>
              <w:t>произве-</w:t>
              <w:br/>
              <w:t>дено об-</w:t>
              <w:br/>
              <w:t>следова-</w:t>
              <w:br/>
              <w:t xml:space="preserve">ние или </w:t>
              <w:br/>
              <w:t xml:space="preserve">восста- </w:t>
              <w:br/>
              <w:t>новление</w:t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унктах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>восстанов-</w:t>
              <w:br/>
              <w:t xml:space="preserve">ления     </w:t>
              <w:br/>
              <w:t xml:space="preserve">пункта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-</w:t>
              <w:br/>
              <w:t xml:space="preserve">ный   </w:t>
              <w:br/>
              <w:t xml:space="preserve">знак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- </w:t>
              <w:br/>
              <w:t xml:space="preserve">зна- </w:t>
              <w:br/>
              <w:t xml:space="preserve">ват. </w:t>
              <w:br/>
              <w:t>стол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- </w:t>
              <w:br/>
              <w:t xml:space="preserve">хний </w:t>
              <w:br/>
              <w:t>цент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- </w:t>
              <w:br/>
              <w:t xml:space="preserve">ний  </w:t>
              <w:br/>
              <w:t>цент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-</w:t>
              <w:br/>
              <w:t xml:space="preserve">тир.  </w:t>
              <w:br/>
              <w:t xml:space="preserve">п-т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: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40-52-А </w:t>
              <w:br/>
              <w:t xml:space="preserve">Пески,    </w:t>
              <w:br/>
              <w:t xml:space="preserve">металл.   </w:t>
              <w:br/>
              <w:t xml:space="preserve">приб.,    </w:t>
              <w:br/>
              <w:t>центр 7 оп</w:t>
              <w:br/>
              <w:t>(No. 2110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марта</w:t>
              <w:br/>
              <w:t>1974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-</w:t>
              <w:br/>
              <w:t xml:space="preserve">нилс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уста-</w:t>
              <w:br/>
              <w:t xml:space="preserve">нав- </w:t>
              <w:br/>
              <w:t xml:space="preserve">ли-  </w:t>
              <w:br/>
              <w:t xml:space="preserve">вал- </w:t>
              <w:br/>
              <w:t xml:space="preserve">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-</w:t>
              <w:br/>
              <w:t xml:space="preserve">че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-  </w:t>
              <w:br/>
              <w:t xml:space="preserve">нил- </w:t>
              <w:br/>
              <w:t xml:space="preserve">с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- </w:t>
              <w:br/>
              <w:t xml:space="preserve">че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жен   </w:t>
              <w:br/>
              <w:t xml:space="preserve">новый     </w:t>
              <w:br/>
              <w:t xml:space="preserve">монолит   </w:t>
              <w:br/>
              <w:t xml:space="preserve">над ста-  </w:t>
              <w:br/>
              <w:t xml:space="preserve">рым       </w:t>
              <w:br/>
              <w:t xml:space="preserve">центром.  </w:t>
              <w:br/>
              <w:t xml:space="preserve">Установ-  </w:t>
              <w:br/>
              <w:t xml:space="preserve">лен опоз- </w:t>
              <w:br/>
              <w:t xml:space="preserve">нават.    </w:t>
              <w:br/>
              <w:t xml:space="preserve">столб.    </w:t>
              <w:br/>
              <w:t xml:space="preserve">Построены </w:t>
              <w:br/>
              <w:t>новые ОРП.</w:t>
              <w:br/>
              <w:t>Восстанов-</w:t>
              <w:br/>
              <w:t xml:space="preserve">лена      </w:t>
              <w:br/>
              <w:t xml:space="preserve">окопка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инки,   </w:t>
              <w:br/>
              <w:t xml:space="preserve">сигнал,   </w:t>
              <w:br/>
              <w:t>центр 2 о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марта</w:t>
              <w:br/>
              <w:t>1974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-</w:t>
              <w:br/>
              <w:t xml:space="preserve">нилс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уста-</w:t>
              <w:br/>
              <w:t xml:space="preserve">нав- </w:t>
              <w:br/>
              <w:t xml:space="preserve">ли-  </w:t>
              <w:br/>
              <w:t xml:space="preserve">вал- </w:t>
              <w:br/>
              <w:t xml:space="preserve">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-  </w:t>
              <w:br/>
              <w:t xml:space="preserve">нил- </w:t>
              <w:br/>
              <w:t xml:space="preserve">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-  </w:t>
              <w:br/>
              <w:t xml:space="preserve">нил- </w:t>
              <w:br/>
              <w:t xml:space="preserve">с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- </w:t>
              <w:br/>
              <w:t xml:space="preserve">че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</w:t>
              <w:br/>
              <w:t xml:space="preserve">опознава- </w:t>
              <w:br/>
              <w:t xml:space="preserve">тельный   </w:t>
              <w:br/>
              <w:t xml:space="preserve">столб.    </w:t>
              <w:br/>
              <w:t xml:space="preserve">Построены </w:t>
              <w:br/>
              <w:t>новые ОРП.</w:t>
              <w:br/>
              <w:t>Восстанов-</w:t>
              <w:br/>
              <w:t xml:space="preserve">лена      </w:t>
              <w:br/>
              <w:t xml:space="preserve">окопка О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ексеев- </w:t>
              <w:br/>
              <w:t xml:space="preserve">ка,       </w:t>
              <w:br/>
              <w:t xml:space="preserve">сигнал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</w:t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утрачен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ведениях геодезические пункты группируются по трапециям м-ба 1:50 000 в порядке возрастания номенклатур, а внутри располагаются по убывающим значениям абсци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ласс триангуляции (полигонометрии), исполненной в соответствии с требованиями "Основных положений 1954 - 1961 гг.", указывается арабскими цифрами (1, 2, 3, 4), а в соответствии с "Основными положениями 1939 г." - римскими цифрами (I, II, III, IV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ое агентство геодезии и картограф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следованных и восстановленных пунктах высокоточной геодезической и нивелир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