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12, утвержденная Приказом Росстата от 27.07.2009 N 150, вводится в действие с отчета за 2008/2009 учебный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ОБУЧАЮЩИХСЯ, ВЫБЫВШИХ ИЗ ОБРАЗОВАТЕЛЬНЫХ УЧРЕЖДЕНИЙ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АЛИЗУЮЩИХ ПРОГРАММЫ ОБЩЕГО ОБРАЗОВА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без вечерних (сменных) общеобразовательных учрежден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ечение 20__/20__ учебного года и летнего периода 20_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 Форма N Д-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25 октя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образования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│   17 но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образование:                  │   11 дека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┬───────┬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   N   │ 1 - 4 │5 - 9 │  10 - 11  │ Итого (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 │классы │классы│(12) классы│ гр. 3, 4,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2   │   3   │  4   │      5    │ 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ыбыло (сумма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2 - 06, 08 -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)                    │  01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другие дневные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образовательные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           │  02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пециальные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оррекционные)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и классы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детей с  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граниченными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можностями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оровья              │  03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вечерние (сменные)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образовательные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           │  04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учреждения среднего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ессионального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(дневное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чение)             │  05   │   X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учреждения 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ого   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ессионального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        │  06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в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ы, не 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уществляющие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образовательную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готовку          │  07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различные курсы    │  08   │   X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ключено за 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остойное поведение │  09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ительная болезнь    │  10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пециальные учебно-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тельные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и 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тельно-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вые колонии      │  11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и на работу и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продолжают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чение              │  12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работают и не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атся                │  13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ислено по          │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успеваемости        │  14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причины        │  15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┴───────┴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7</Words>
  <Characters>10015</Characters>
  <CharactersWithSpaces>8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учающихся, выбывших из образовательных учреждений, реализующих программы общего образования (без вечерних (сменных) общеобразовательных учреждений). Форма № Д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