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сельского поселения Иль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ЪЕКТАХ, ИСКЛЮЧЕННЫХ ИЗ РЕЕСТР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МУЩЕСТВА СЕЛЬСКОГО ПОСЕЛЕНИЯ В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здела реес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2296"/>
        <w:gridCol w:w="1484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</w:t>
              <w:br/>
              <w:t xml:space="preserve">номер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>(местоположение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занес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занесения</w:t>
              <w:br/>
              <w:t xml:space="preserve">в реестр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главы администрации (курирующий данное направление) ___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5</Characters>
  <CharactersWithSpaces>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Органы местного самоуправления сельского поселения Ильинское Красногорского района (Московская область)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, исключенных из реестра муниципального имущества сельского поселения Ильинское Красного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