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реестра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Сыче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КТАХ, ИСКЛЮЧЕННЫХ ИЗ РЕЕСТРА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ГОРОДСКОГО ПОСЕЛЕНИЯ СЫЧЕ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___________________ (наименование раздела Реес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01.01.20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79"/>
        <w:gridCol w:w="1080"/>
        <w:gridCol w:w="1485"/>
        <w:gridCol w:w="1620"/>
        <w:gridCol w:w="1081"/>
        <w:gridCol w:w="1484"/>
        <w:gridCol w:w="1755"/>
        <w:gridCol w:w="1484"/>
      </w:tblGrid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>объе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объек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ое</w:t>
              <w:br/>
              <w:t xml:space="preserve">лицо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>управ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основание </w:t>
              <w:br/>
              <w:t>исключения</w:t>
              <w:br/>
              <w:t>из реестра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0</Characters>
  <CharactersWithSpaces>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Органы местного самоуправления городского поселения Сычево Волоколамского района (Московская область)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ктах, исключенных из реестра муниципального имущества городского поселения Сычево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