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реестра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Красногор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ЪЕКТАХ, ИСКЛЮЧЕННЫХ ИЗ РЕЕСТРА МУНИЦИП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А КРАСНОГОРСКОГО МУНИЦИПАЛЬНОГО РАЙ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20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здел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раздела Реест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891"/>
        <w:gridCol w:w="2295"/>
        <w:gridCol w:w="1484"/>
        <w:gridCol w:w="1485"/>
        <w:gridCol w:w="2161"/>
        <w:gridCol w:w="1619"/>
      </w:tblGrid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естровый </w:t>
              <w:br/>
              <w:t xml:space="preserve">номер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бъекта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</w:t>
              <w:br/>
              <w:t>(местоположение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занес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 xml:space="preserve">занесения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сключ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 xml:space="preserve">исключения </w:t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</Words>
  <Characters>576</Characters>
  <CharactersWithSpaces>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6:00Z</dcterms:created>
  <dc:creator>Органы местного самоуправления Красногорского района (Московская область)</dc:creator>
  <dc:description/>
  <dc:language>en-US</dc:language>
  <cp:lastModifiedBy/>
  <dcterms:modified xsi:type="dcterms:W3CDTF">2011-10-30T15:06:00Z</dcterms:modified>
  <cp:revision>2</cp:revision>
  <dc:subject>Сведения</dc:subject>
  <dc:title>Сведения об объектах, исключенных из реестра муниципального имущества Красного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