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расн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, ИСКЛЮЧЕННЫХ ИЗ РЕЕСТРА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ГОРОДСКОГО ПОСЕЛЕНИЯ в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890"/>
        <w:gridCol w:w="1351"/>
        <w:gridCol w:w="1484"/>
        <w:gridCol w:w="189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положение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занес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занес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исключ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урирующий данное направление) _________________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, исключенных из реестра муниципального имущества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