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, НАХОДЯЩИХСЯ В РЕ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ОРОДСКОГО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здела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состоянию на 01.01.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99"/>
        <w:gridCol w:w="2296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объекта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(местоположение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занесения в   </w:t>
              <w:br/>
              <w:t xml:space="preserve">реестр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урирующий данное направление) _________________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находящихся в реестре муниципального имущества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