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ль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вгуста 2006 г. N 175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КТАХ ИГОРНОГО БИЗНЕСА И ОРГАНИЗА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НДИВИДУАЛЬНЫХ ПРЕДПРИНИМАТЕЛЯХ), ОСУЩЕСТ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Ь В СФЕРЕ ИГОРНОГО БИЗНЕСА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ГО (ГОРОДСКОГО) ПОСЕЛЕНИЯ 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5"/>
        <w:gridCol w:w="2835"/>
        <w:gridCol w:w="1891"/>
        <w:gridCol w:w="1215"/>
        <w:gridCol w:w="2025"/>
        <w:gridCol w:w="2430"/>
        <w:gridCol w:w="1754"/>
        <w:gridCol w:w="269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     </w:t>
              <w:br/>
              <w:t>(индивидуального</w:t>
              <w:br/>
              <w:t>предпринимател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,  </w:t>
              <w:br/>
              <w:t>Ф.И.О. руководителя,</w:t>
              <w:br/>
              <w:t xml:space="preserve">телефон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</w:t>
              <w:br/>
              <w:t>и дата выдачи</w:t>
              <w:br/>
              <w:t xml:space="preserve">лицензии,    </w:t>
              <w:br/>
              <w:t xml:space="preserve">наименование </w:t>
              <w:br/>
              <w:t xml:space="preserve">органа,      </w:t>
              <w:br/>
              <w:t xml:space="preserve">выдавшего    </w:t>
              <w:br/>
              <w:t>лицензию, вид</w:t>
              <w:br/>
              <w:t xml:space="preserve">деятельност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  <w:br/>
              <w:t>лиценз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>выдачи решения</w:t>
              <w:br/>
              <w:t xml:space="preserve">о выдаче      </w:t>
              <w:br/>
              <w:t xml:space="preserve">согласован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расположение</w:t>
              <w:br/>
              <w:t xml:space="preserve">объекта игорного </w:t>
              <w:br/>
              <w:t xml:space="preserve">бизнеса, телефон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 количество</w:t>
              <w:br/>
              <w:t xml:space="preserve">объектов    </w:t>
              <w:br/>
              <w:t xml:space="preserve">игорного    </w:t>
              <w:br/>
              <w:t xml:space="preserve">бизнеса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омещения  </w:t>
              <w:br/>
              <w:t xml:space="preserve">(для казино, зала  </w:t>
              <w:br/>
              <w:t>игровых автоматов),</w:t>
              <w:br/>
              <w:t xml:space="preserve">кв. м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_______________ поселения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9</Characters>
  <CharactersWithSpaces>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Органы местного самоуправления Подольского района (Московская область)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ктах игорного бизнеса и организациях (индивидуальных предпринимателях), осуществляющих деятельность в сфере игорного бизнеса на территории сельского (городского) поселения Подоль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