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учета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держащихся в Государ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изобретений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 по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делей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 промыш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ц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 товар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наков обслужи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м реестре наиме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ЪЕКТАХ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А НА КОТОРЫЕ ПРИНАДЛЕЖА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ТЕННЫХ В ГОСУДАРСТВЕННОМ РЕЕСТРЕ ИЗОБРЕ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ЕЗНЫХ МОДЕЛЕЙ РОССИЙСКОЙ ФЕДЕРАЦИИ,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ЕСТРЕ ПРОМЫШЛЕННЫХ ОБРАЗЦ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М РЕЕСТРЕ ТОВАРНЫХ ЗНАКОВ И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УЖИВАНИЯ РОССИЙСКОЙ ФЕДЕРАЦИИ И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ЕСТРЕ НАИМЕНОВАНИЙ МЕСТ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ОВАР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ОСТОЯНИЮ НА 1 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января, апреля, июля или октяб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39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бъекта интеллектуальной собственности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охранного документа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отсчета срока действия охранного     </w:t>
              <w:br/>
              <w:t xml:space="preserve">документа   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обладатель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изменении правового статуса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граничении (обременении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граничения (обременения)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озникновения ограничения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екращения ограничения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 пользу которого установлено              </w:t>
              <w:br/>
              <w:t xml:space="preserve">ограничение (обременение)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- основания ограничения                </w:t>
              <w:br/>
              <w:t xml:space="preserve">(обременения)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ая служба по интеллектуальной собственности, патентам и товарным знакам~Федеральное агентство по управлению федеральным имуществом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интеллектуальной собственности, права на которые принадлежат Российской Федерации, учтенных в государственном реестре изобретений Российской Федерации, государственном реестре полезных моделей Российской Федерации, государственном ре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