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ЪЕКТАХ НЕДВИЖИМОГО И (ИЛИ) ДВИЖ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НАХОДЯЩИХСЯ В ОБЩЕЙ ДОЛЕВОЙ СОБСТВЕН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810"/>
        <w:gridCol w:w="809"/>
        <w:gridCol w:w="810"/>
        <w:gridCol w:w="676"/>
        <w:gridCol w:w="1079"/>
        <w:gridCol w:w="1081"/>
        <w:gridCol w:w="945"/>
        <w:gridCol w:w="1079"/>
        <w:gridCol w:w="1216"/>
        <w:gridCol w:w="1079"/>
        <w:gridCol w:w="946"/>
        <w:gridCol w:w="1214"/>
        <w:gridCol w:w="810"/>
        <w:gridCol w:w="1621"/>
        <w:gridCol w:w="1619"/>
        <w:gridCol w:w="1486"/>
        <w:gridCol w:w="161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-  </w:t>
              <w:br/>
              <w:t>вый (услов-</w:t>
              <w:br/>
              <w:t xml:space="preserve">ный) номер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- </w:t>
              <w:br/>
              <w:t xml:space="preserve">гистраци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(место-</w:t>
              <w:br/>
              <w:t>положе-</w:t>
              <w:br/>
              <w:t xml:space="preserve">ние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лощадь</w:t>
              <w:br/>
              <w:t>(кв. м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    </w:t>
              <w:br/>
              <w:t xml:space="preserve">(номер  </w:t>
              <w:br/>
              <w:t xml:space="preserve">на по-  </w:t>
              <w:br/>
              <w:t xml:space="preserve">этажном </w:t>
              <w:br/>
              <w:t xml:space="preserve">плане)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тыс. руб.)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ное наследие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  <w:br/>
              <w:t xml:space="preserve">основания </w:t>
              <w:br/>
              <w:t>изъятия из</w:t>
              <w:br/>
              <w:t xml:space="preserve">оборота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</w:t>
              <w:br/>
              <w:t>ограничения</w:t>
              <w:br/>
              <w:t xml:space="preserve">из оборот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историко-  </w:t>
              <w:br/>
              <w:t>культурного</w:t>
              <w:br/>
              <w:t xml:space="preserve">значения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</w:t>
              <w:br/>
              <w:t>ционный но-</w:t>
              <w:br/>
              <w:t>мер объекта</w:t>
              <w:br/>
              <w:t>культурного</w:t>
              <w:br/>
              <w:t xml:space="preserve">наследия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6"/>
        <w:gridCol w:w="1079"/>
        <w:gridCol w:w="1350"/>
        <w:gridCol w:w="1891"/>
        <w:gridCol w:w="1349"/>
        <w:gridCol w:w="1350"/>
        <w:gridCol w:w="1081"/>
        <w:gridCol w:w="1349"/>
        <w:gridCol w:w="540"/>
        <w:gridCol w:w="540"/>
        <w:gridCol w:w="811"/>
        <w:gridCol w:w="1754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соб-  </w:t>
              <w:br/>
              <w:t xml:space="preserve">ственности  </w:t>
              <w:br/>
              <w:t xml:space="preserve">здания, со- </w:t>
              <w:br/>
              <w:t xml:space="preserve">оружения, в </w:t>
              <w:br/>
              <w:t>состав кото-</w:t>
              <w:br/>
              <w:t xml:space="preserve">рого входит </w:t>
              <w:br/>
              <w:t>объект учета</w:t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е/изъятие из оборота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част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части </w:t>
              <w:br/>
              <w:t>(кв. м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гра-</w:t>
              <w:br/>
              <w:t xml:space="preserve">ничения/ </w:t>
              <w:br/>
              <w:t>обремене-</w:t>
              <w:br/>
              <w:t xml:space="preserve">ния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регистрации </w:t>
              <w:br/>
              <w:t>ограничения/обремен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никнове- </w:t>
              <w:br/>
              <w:t xml:space="preserve">ния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кра-</w:t>
              <w:br/>
              <w:t xml:space="preserve">щения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зу которого</w:t>
              <w:br/>
              <w:t>установлено ограничение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 </w:t>
              <w:br/>
              <w:t>ограничения/</w:t>
              <w:br/>
              <w:t xml:space="preserve">обреме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гист-</w:t>
              <w:br/>
              <w:t xml:space="preserve">раци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</w:t>
              <w:br/>
              <w:t>гистраци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/</w:t>
              <w:br/>
              <w:t>ОГРИП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Федеральное агентство по атомной энерги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 недвижимого и (или) движимого имущества Росатома, находящихся в общей долевой собственности.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