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 НЕДВИЖИМОГО И (ИЛИ)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ИХСЯ В ОБЩЕЙ ДОЛЕВОЙ СОБСТВЕН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Е ИЛИ МОРСКОЕ СУДНО, СУДНО ВНУТРЕННЕГО ПЛА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675"/>
        <w:gridCol w:w="1486"/>
        <w:gridCol w:w="1214"/>
        <w:gridCol w:w="810"/>
        <w:gridCol w:w="1081"/>
        <w:gridCol w:w="945"/>
        <w:gridCol w:w="1079"/>
        <w:gridCol w:w="945"/>
        <w:gridCol w:w="1216"/>
        <w:gridCol w:w="810"/>
        <w:gridCol w:w="1484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(аэродром)</w:t>
              <w:br/>
              <w:t xml:space="preserve">базирова- </w:t>
              <w:br/>
              <w:t xml:space="preserve">ния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   </w:t>
              <w:br/>
              <w:t xml:space="preserve">(место) </w:t>
              <w:br/>
              <w:t xml:space="preserve">регист- </w:t>
              <w:br/>
              <w:t xml:space="preserve">рации   </w:t>
              <w:br/>
              <w:t>(пропис-</w:t>
              <w:br/>
              <w:t xml:space="preserve">ки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и год</w:t>
              <w:br/>
              <w:t>пост-</w:t>
              <w:br/>
              <w:t>рой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349"/>
        <w:gridCol w:w="1351"/>
        <w:gridCol w:w="1080"/>
        <w:gridCol w:w="1349"/>
        <w:gridCol w:w="541"/>
        <w:gridCol w:w="539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12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гистрации </w:t>
              <w:br/>
              <w:t>ограничения/обремен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-</w:t>
              <w:br/>
              <w:t xml:space="preserve">рац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ое агентство по атомной энерг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недвижимого и (или) движимого имущества Росатома, находящихся в общей долевой собственности. Воздушное или морское судно, судно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