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НЕДВИЖИМОГО И (ИЛИ)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ИХСЯ В ОБЩЕЙ ДОЛЕВОЙ СОБСТВ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890"/>
        <w:gridCol w:w="809"/>
        <w:gridCol w:w="811"/>
        <w:gridCol w:w="809"/>
        <w:gridCol w:w="676"/>
        <w:gridCol w:w="1079"/>
        <w:gridCol w:w="1080"/>
        <w:gridCol w:w="1080"/>
        <w:gridCol w:w="1486"/>
        <w:gridCol w:w="1080"/>
        <w:gridCol w:w="1080"/>
        <w:gridCol w:w="1214"/>
        <w:gridCol w:w="806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- </w:t>
              <w:br/>
              <w:t xml:space="preserve">именование </w:t>
              <w:br/>
              <w:t>организаци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,</w:t>
              <w:br/>
              <w:t xml:space="preserve">Ф.И.О.,   </w:t>
              <w:br/>
              <w:t xml:space="preserve">должность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-  </w:t>
              <w:br/>
              <w:t>вый (услов-</w:t>
              <w:br/>
              <w:t xml:space="preserve">ный) номер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- </w:t>
              <w:br/>
              <w:t xml:space="preserve">гистрации </w:t>
              <w:br/>
              <w:t>иного вещ-</w:t>
              <w:br/>
              <w:t>ного пра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>положе-</w:t>
              <w:br/>
              <w:t xml:space="preserve">ние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>рия зе-</w:t>
              <w:br/>
              <w:t xml:space="preserve">мель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зре-</w:t>
              <w:br/>
              <w:t xml:space="preserve">шенного   </w:t>
              <w:br/>
              <w:t xml:space="preserve">использо- </w:t>
              <w:br/>
              <w:t xml:space="preserve">ва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350"/>
        <w:gridCol w:w="1081"/>
        <w:gridCol w:w="1349"/>
        <w:gridCol w:w="1891"/>
        <w:gridCol w:w="1349"/>
        <w:gridCol w:w="1350"/>
        <w:gridCol w:w="1081"/>
        <w:gridCol w:w="1349"/>
        <w:gridCol w:w="541"/>
        <w:gridCol w:w="539"/>
        <w:gridCol w:w="811"/>
        <w:gridCol w:w="1754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  <w:tc>
          <w:tcPr>
            <w:tcW w:w="144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части зе-</w:t>
              <w:br/>
              <w:t xml:space="preserve">мельного </w:t>
              <w:br/>
              <w:t xml:space="preserve">участ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части </w:t>
              <w:br/>
              <w:t>(кв. м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ое агентство по атомной энерг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недвижимого и (или) движимого имущества Росатома, находящихся в общей долевой собственности. Земельн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