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т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8 г. N 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ЪЕКТАХ НЕДВИЖИМОГО И (ИЛИ) 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НАХОДЯЩИХСЯ В ОБЩЕЙ ДОЛЕВОЙ СОБСТВЕН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АНИЕ, СООРУЖЕНИЕ, ОБЪЕКТ НЕЗАВЕРШЕН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811"/>
        <w:gridCol w:w="809"/>
        <w:gridCol w:w="811"/>
        <w:gridCol w:w="674"/>
        <w:gridCol w:w="1081"/>
        <w:gridCol w:w="1080"/>
        <w:gridCol w:w="945"/>
        <w:gridCol w:w="1079"/>
        <w:gridCol w:w="1215"/>
        <w:gridCol w:w="1620"/>
        <w:gridCol w:w="811"/>
        <w:gridCol w:w="1349"/>
        <w:gridCol w:w="1351"/>
        <w:gridCol w:w="1484"/>
        <w:gridCol w:w="148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рганизации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-  </w:t>
              <w:br/>
              <w:t>вый (услов-</w:t>
              <w:br/>
              <w:t xml:space="preserve">ный) номер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- </w:t>
              <w:br/>
              <w:t xml:space="preserve">гистраци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(место-</w:t>
              <w:br/>
              <w:t>положе-</w:t>
              <w:br/>
              <w:t xml:space="preserve">ние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>(кв. м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 xml:space="preserve">(км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иных   </w:t>
              <w:br/>
              <w:t xml:space="preserve">параметров </w:t>
              <w:br/>
              <w:t>с единицами</w:t>
              <w:br/>
              <w:t xml:space="preserve">измерений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-</w:t>
              <w:br/>
              <w:t>ност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земная</w:t>
              <w:br/>
              <w:t>этажность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- </w:t>
              <w:br/>
              <w:t>ный номер,</w:t>
              <w:br/>
              <w:t xml:space="preserve">литер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вода</w:t>
              <w:br/>
              <w:t>в эксплуа-</w:t>
              <w:br/>
              <w:t xml:space="preserve">тацию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620"/>
        <w:gridCol w:w="675"/>
        <w:gridCol w:w="1351"/>
        <w:gridCol w:w="1079"/>
        <w:gridCol w:w="946"/>
        <w:gridCol w:w="1080"/>
        <w:gridCol w:w="1619"/>
        <w:gridCol w:w="1620"/>
        <w:gridCol w:w="1485"/>
        <w:gridCol w:w="1620"/>
      </w:tblGrid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факти-</w:t>
              <w:br/>
              <w:t xml:space="preserve">ческого    </w:t>
              <w:br/>
              <w:t xml:space="preserve">прекраще-  </w:t>
              <w:br/>
              <w:t xml:space="preserve">ния строи- </w:t>
              <w:br/>
              <w:t xml:space="preserve">тельств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строи-</w:t>
              <w:br/>
              <w:t xml:space="preserve">тельства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за-</w:t>
              <w:br/>
              <w:t>вершенности</w:t>
              <w:br/>
              <w:t xml:space="preserve">строитель- </w:t>
              <w:br/>
              <w:t xml:space="preserve">ства (про- </w:t>
              <w:br/>
              <w:t xml:space="preserve">центов)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</w:t>
              <w:br/>
              <w:t xml:space="preserve">дальнейшему </w:t>
              <w:br/>
              <w:t>использованию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тыс. руб.)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е наследие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</w:t>
              <w:br/>
              <w:t xml:space="preserve">основания </w:t>
              <w:br/>
              <w:t>изъятия из</w:t>
              <w:br/>
              <w:t xml:space="preserve">оборот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</w:t>
              <w:br/>
              <w:t>ограничения</w:t>
              <w:br/>
              <w:t xml:space="preserve">из оборота 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-</w:t>
              <w:br/>
              <w:t xml:space="preserve">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 xml:space="preserve">на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>ционный но-</w:t>
              <w:br/>
              <w:t>мер объекта</w:t>
              <w:br/>
              <w:t>культурного</w:t>
              <w:br/>
              <w:t xml:space="preserve">наследия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080"/>
        <w:gridCol w:w="1081"/>
        <w:gridCol w:w="1214"/>
        <w:gridCol w:w="1081"/>
        <w:gridCol w:w="1349"/>
        <w:gridCol w:w="1891"/>
        <w:gridCol w:w="1349"/>
        <w:gridCol w:w="1350"/>
        <w:gridCol w:w="1081"/>
        <w:gridCol w:w="1349"/>
        <w:gridCol w:w="540"/>
        <w:gridCol w:w="540"/>
        <w:gridCol w:w="811"/>
        <w:gridCol w:w="1750"/>
      </w:tblGrid>
      <w:tr>
        <w:trPr>
          <w:trHeight w:val="480" w:hRule="atLeast"/>
          <w:cantSplit w:val="true"/>
        </w:trPr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ом участке, </w:t>
              <w:br/>
              <w:t xml:space="preserve">над (под) которым находится  </w:t>
              <w:br/>
              <w:t xml:space="preserve">объект учета          </w:t>
            </w:r>
          </w:p>
        </w:tc>
        <w:tc>
          <w:tcPr>
            <w:tcW w:w="143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/изъятие из оборота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-</w:t>
              <w:br/>
              <w:t xml:space="preserve">ровый  </w:t>
              <w:br/>
              <w:t xml:space="preserve">номер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>рия зе-</w:t>
              <w:br/>
              <w:t xml:space="preserve">мель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 xml:space="preserve">собст- </w:t>
              <w:br/>
              <w:t>веннос-</w:t>
              <w:br/>
              <w:t xml:space="preserve">ти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част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части </w:t>
              <w:br/>
              <w:t>(кв. м)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гра-</w:t>
              <w:br/>
              <w:t xml:space="preserve">ничения/ </w:t>
              <w:br/>
              <w:t>обремене-</w:t>
              <w:br/>
              <w:t xml:space="preserve">ния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регистрации </w:t>
              <w:br/>
              <w:t>ограничения/обремен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-</w:t>
              <w:br/>
              <w:t xml:space="preserve">никнове- </w:t>
              <w:br/>
              <w:t xml:space="preserve">ния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 пользу которого</w:t>
              <w:br/>
              <w:t>установлено ограничение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  <w:br/>
              <w:t xml:space="preserve">основания  </w:t>
              <w:br/>
              <w:t>ограничения/</w:t>
              <w:br/>
              <w:t xml:space="preserve">обреме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гист-</w:t>
              <w:br/>
              <w:t xml:space="preserve">раци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</w:t>
              <w:br/>
              <w:t>гистрации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/</w:t>
              <w:br/>
              <w:t>ОГРИП</w:t>
            </w:r>
          </w:p>
        </w:tc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6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Федеральное агентство по атомной энерг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ктах недвижимого и (или) движимого имущества Росатома, находящихся в общей долевой собственности. Здание, сооружение, объект незавершен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