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 НЕДВИЖИМОГО И (ИЛИ)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ИХСЯ В ОБЩЕЙ ДОЛЕВОЙ СОБСТВЕН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Е ИМУЩЕСТВО, ПЕРВОНАЧАЛЬНАЯ СТОИМОСТЬ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ВЫШАЕТ 20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754"/>
        <w:gridCol w:w="809"/>
        <w:gridCol w:w="675"/>
        <w:gridCol w:w="1351"/>
        <w:gridCol w:w="1213"/>
        <w:gridCol w:w="946"/>
        <w:gridCol w:w="1079"/>
        <w:gridCol w:w="946"/>
        <w:gridCol w:w="1080"/>
        <w:gridCol w:w="945"/>
        <w:gridCol w:w="1217"/>
        <w:gridCol w:w="809"/>
        <w:gridCol w:w="1620"/>
        <w:gridCol w:w="1618"/>
        <w:gridCol w:w="1487"/>
        <w:gridCol w:w="1618"/>
        <w:gridCol w:w="1350"/>
        <w:gridCol w:w="1351"/>
        <w:gridCol w:w="1079"/>
        <w:gridCol w:w="1350"/>
        <w:gridCol w:w="542"/>
        <w:gridCol w:w="541"/>
        <w:gridCol w:w="809"/>
        <w:gridCol w:w="1750"/>
      </w:tblGrid>
      <w:tr>
        <w:trPr>
          <w:trHeight w:val="60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>венный ре-</w:t>
              <w:br/>
              <w:t xml:space="preserve">гистраци- </w:t>
              <w:br/>
              <w:t>онный знак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>модел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(тыс. руб.)   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е наследие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  <w:tc>
          <w:tcPr>
            <w:tcW w:w="8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>мер объекта</w:t>
              <w:br/>
              <w:t>культурного</w:t>
              <w:br/>
              <w:t xml:space="preserve">наследия   </w:t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ое агентство по атомной энерг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недвижимого и (или) движимого имущества Росатома, находящихся в общей долевой собственности. Движимое имущество, первоначальная стоимость которого превышает 200 тыс. руб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