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N VII/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б объектах недвижимости, отч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20__ году и планируемых к реализации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0"/>
        <w:gridCol w:w="1621"/>
        <w:gridCol w:w="1079"/>
        <w:gridCol w:w="1216"/>
        <w:gridCol w:w="944"/>
        <w:gridCol w:w="1080"/>
        <w:gridCol w:w="675"/>
        <w:gridCol w:w="810"/>
        <w:gridCol w:w="810"/>
        <w:gridCol w:w="946"/>
        <w:gridCol w:w="1214"/>
        <w:gridCol w:w="1080"/>
        <w:gridCol w:w="946"/>
        <w:gridCol w:w="1211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объекта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 </w:t>
              <w:br/>
              <w:t>объекта,</w:t>
              <w:br/>
              <w:t xml:space="preserve">кв. м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отчуж-</w:t>
              <w:br/>
              <w:t xml:space="preserve">дения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-ос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еа- </w:t>
              <w:br/>
              <w:t>лиза-</w:t>
              <w:br/>
              <w:t xml:space="preserve">ции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</w:t>
              <w:br/>
              <w:t>собст-</w:t>
              <w:br/>
              <w:t>венник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ъекта,   </w:t>
              <w:br/>
              <w:t xml:space="preserve">тыс. руб.   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,</w:t>
              <w:br/>
              <w:t xml:space="preserve">руб.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о-</w:t>
              <w:br/>
              <w:t>куме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-</w:t>
              <w:br/>
              <w:t xml:space="preserve">чальная </w:t>
              <w:br/>
              <w:t xml:space="preserve">баланс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 xml:space="preserve">точная </w:t>
              <w:br/>
              <w:t>баланс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-  </w:t>
              <w:br/>
              <w:t>ночная</w:t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17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тчужденные объекты недвижимости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: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00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ланируемые к реализации объекты недвижимост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2: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. 2, 3 - требования к заполнению как в форме N VII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. 7 - например: продажа, внесение в качестве вклада в уставный капитал, 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. 16 - для раздела 2 указываются планируемые доходы от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1</Characters>
  <CharactersWithSpaces>1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Федеральное агентство по промышленност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ктах недвижимости, отчужденных и планируемых к реализации предприятием, находящимся в сфере ведения и координации Роспрома. Форма № VII/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