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I/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объектах недвижимости, переданных в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обремененных иным образом (за исключением аренд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1619"/>
        <w:gridCol w:w="1351"/>
        <w:gridCol w:w="674"/>
        <w:gridCol w:w="811"/>
        <w:gridCol w:w="1620"/>
        <w:gridCol w:w="188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-</w:t>
              <w:br/>
              <w:t xml:space="preserve">кредиторов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обременения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обремен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обязательств </w:t>
              <w:br/>
              <w:t xml:space="preserve">(кредитов,  </w:t>
              <w:br/>
              <w:t>займов, исков</w:t>
              <w:br/>
              <w:t xml:space="preserve">и т.д.)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анной форме должны быть отражены сведения о всех договорах залога объектов недвижимости, действовавших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2 - наименование объекта должно соответствовать данным ст. 2 формы N 21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ое агентство по промышленност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ах недвижимости, переданных в залог или обремененных иным образом (за исключением аренды). Форма № VII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