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обрнаук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августа 2008 г. N 2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объекте (объектах) инфраструктуры наноиндуст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б организации, на балансе которой находится объект (объекты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и адрес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федерального органа исполнительной власти, в 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оторого находится организац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351"/>
        <w:gridCol w:w="810"/>
        <w:gridCol w:w="1890"/>
        <w:gridCol w:w="809"/>
        <w:gridCol w:w="810"/>
        <w:gridCol w:w="1215"/>
        <w:gridCol w:w="1620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объек-</w:t>
              <w:br/>
              <w:t xml:space="preserve">та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,</w:t>
              <w:br/>
              <w:t xml:space="preserve">на осно- </w:t>
              <w:br/>
              <w:t>вании ко-</w:t>
              <w:br/>
              <w:t xml:space="preserve">торого   </w:t>
              <w:br/>
              <w:t xml:space="preserve">создан   </w:t>
              <w:br/>
              <w:t xml:space="preserve">объект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  <w:br/>
              <w:t xml:space="preserve">объ- </w:t>
              <w:br/>
              <w:t xml:space="preserve">екта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средств</w:t>
              <w:br/>
              <w:t xml:space="preserve">федерального </w:t>
              <w:br/>
              <w:t xml:space="preserve">бюджета, за- </w:t>
              <w:br/>
              <w:t xml:space="preserve">траченных на </w:t>
              <w:br/>
              <w:t>создание объ-</w:t>
              <w:br/>
              <w:t xml:space="preserve">екта (млн.   </w:t>
              <w:br/>
              <w:t xml:space="preserve">руб.)    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вы-  </w:t>
              <w:br/>
              <w:t xml:space="preserve">полнения   </w:t>
              <w:br/>
              <w:t xml:space="preserve">работ по   </w:t>
              <w:br/>
              <w:t xml:space="preserve">созданию   </w:t>
              <w:br/>
              <w:t xml:space="preserve">объекта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</w:t>
              <w:br/>
              <w:t xml:space="preserve">завер-  </w:t>
              <w:br/>
              <w:t>шенности</w:t>
              <w:br/>
              <w:t xml:space="preserve">объекта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  </w:t>
              <w:br/>
              <w:t xml:space="preserve">должность, </w:t>
              <w:br/>
              <w:t xml:space="preserve">телефон,   </w:t>
              <w:br/>
              <w:t xml:space="preserve">e-mail от- </w:t>
              <w:br/>
              <w:t>ветственно-</w:t>
              <w:br/>
              <w:t xml:space="preserve">го за объ- </w:t>
              <w:br/>
              <w:t xml:space="preserve">ект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нача-</w:t>
              <w:br/>
              <w:t xml:space="preserve">л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за-  </w:t>
              <w:br/>
              <w:t xml:space="preserve">вер- </w:t>
              <w:br/>
              <w:t>шения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: __.__.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Главный бухгалтер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______________________ 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(Ф.И.О.)  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ча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7</Characters>
  <CharactersWithSpaces>11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7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5:07:00Z</dcterms:modified>
  <cp:revision>2</cp:revision>
  <dc:subject>Сведения</dc:subject>
  <dc:title>Сведения об объекте (объектах) инфраструктуры наноиндустрии 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