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1.05.2010 N 5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жду Министерством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собственно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 (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ственности) в рамках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_ капитального строительств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811"/>
        <w:gridCol w:w="1619"/>
        <w:gridCol w:w="1486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заказчик,</w:t>
              <w:br/>
              <w:t xml:space="preserve">наименование федеральной </w:t>
              <w:br/>
              <w:t xml:space="preserve">целевой программы,    </w:t>
              <w:br/>
              <w:t xml:space="preserve">наименование объекта и  </w:t>
              <w:br/>
              <w:t xml:space="preserve">его местонахождение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на ____ год, тыс.  </w:t>
              <w:br/>
              <w:t xml:space="preserve">рублей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федерально-</w:t>
              <w:br/>
              <w:t xml:space="preserve">го бюдж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>муниципального</w:t>
              <w:br/>
              <w:t xml:space="preserve">образования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 /_______/       __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ъекте (объектах) капитального строительства государственной собственности субъекта Российской Федерации (муниципальной собственности) и объемах финансирования (приложение к соглашению о предоставлении субсидии из федерального бюджета бюдж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