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Росаэронавиг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Росаэронавигации и ФГУ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скорпорация по ОрВД" при с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казначейство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9 г. N 2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безвозмездных перечислений организ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811"/>
        <w:gridCol w:w="675"/>
        <w:gridCol w:w="675"/>
        <w:gridCol w:w="674"/>
        <w:gridCol w:w="675"/>
        <w:gridCol w:w="541"/>
        <w:gridCol w:w="675"/>
        <w:gridCol w:w="675"/>
        <w:gridCol w:w="674"/>
        <w:gridCol w:w="810"/>
        <w:gridCol w:w="811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, </w:t>
              <w:br/>
              <w:t>всего</w:t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08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возмещение расходов  </w:t>
              <w:br/>
              <w:t>за аэронавигационное обслуживание</w:t>
              <w:br/>
              <w:t xml:space="preserve">полетов воздушных судов          </w:t>
              <w:br/>
              <w:t xml:space="preserve">пользователей воздушного         </w:t>
              <w:br/>
              <w:t xml:space="preserve">пространства, освобожденных в    </w:t>
              <w:br/>
              <w:t xml:space="preserve">соответствии с законодательством </w:t>
              <w:br/>
              <w:t xml:space="preserve">Российской Федерации от платы    </w:t>
              <w:br/>
              <w:t>за аэронавигационное обслужи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____  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(подпись) 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безвозмездных перечислений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