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9 г. N 3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ъемах бюджетных ассигнований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349"/>
        <w:gridCol w:w="1080"/>
        <w:gridCol w:w="1215"/>
        <w:gridCol w:w="2296"/>
        <w:gridCol w:w="121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а   </w:t>
            </w:r>
          </w:p>
        </w:tc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классификации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 xml:space="preserve">год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сходов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</w:t>
              <w:br/>
              <w:t xml:space="preserve">трансфер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</w:t>
              <w:br/>
              <w:t xml:space="preserve">перечисления </w:t>
              <w:br/>
              <w:t xml:space="preserve">организация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                  подпись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должность)         подпись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ах бюджетных ассигнований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