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.11.2006 N 146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┘                                                                                             └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        </w:t>
      </w:r>
      <w:r>
        <w:rPr/>
        <w:t>Раздел 00025      ──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                           </w:t>
      </w:r>
      <w:r>
        <w:rPr/>
        <w:t>5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</w:t>
      </w:r>
      <w:r>
        <w:rPr/>
        <w:t>Приложение N 5 к форме налоговой декларации   1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</w:t>
      </w:r>
      <w:r>
        <w:rPr/>
        <w:t>по акцизам на подакцизные товары, за          0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</w:t>
      </w:r>
      <w:r>
        <w:rPr/>
        <w:t>исключением табачных изделий                  8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                           </w:t>
      </w:r>
      <w:r>
        <w:rPr/>
        <w:t>4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ведения об объемах денатурированного этилового спирта, поставленного организациям,      1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имеющим свидетельство на производство неспиртосодержащей продукции, поставщиком,       5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имеющим свидетельство на производство денатурированного спирта этилового            8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──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┌─────────────────────────────────────────────────────┬─────────────────────────────┐         ┌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Наименование организации-покупателя (получателя)     │                             │         └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(код строки 010)                                     │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──────────────────────────────────────────────────┼─────────────────────────────┤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ИНН получателя (код строки 020)                      │                             │      К  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├─────────────────────────────────────────────────────┼─────────────────────────────┤      </w:t>
      </w:r>
      <w:r>
        <w:rPr/>
        <w:t>П  Н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КПП получателя (код строки 030)                      │                             │      П  Н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──────────────────────────────────────────────────┼─────────────────────────────┤     ┌─┐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N свидетельства получателя (код строки 040)          │                             │     ├─┤├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└─────────────────────────────────────────────────────┴─────────────────────────────┘     ├─┤├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├─┤├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┌──────────────────────────────────────────────────┬───────────┬───────────────────┐      ├─┤├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           </w:t>
      </w:r>
      <w:r>
        <w:rPr/>
        <w:t>Вид подакцизных товаров               │ Код вида  │Объем денатуриро-  │      ├─┤├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                                       │</w:t>
      </w:r>
      <w:r>
        <w:rPr/>
        <w:t>подакцизных│ванного этилового  │      ├─┤├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                                                 │  </w:t>
      </w:r>
      <w:r>
        <w:rPr/>
        <w:t>товаров  │спирта, поставлен- │      ├─┤├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                                       │           │</w:t>
      </w:r>
      <w:r>
        <w:rPr/>
        <w:t>ного в налоговом   │      ├─┤├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                                       │           │</w:t>
      </w:r>
      <w:r>
        <w:rPr/>
        <w:t>периоде (литров)   │      └─┘├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───────────────────────────────────────────────┼───────────┼───────────────────┤         ├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                       </w:t>
      </w:r>
      <w:r>
        <w:rPr/>
        <w:t>1                         │     2     │         3         │     Стр.├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───────────────────────────────────────────────┼───────────┼───────────────────┤      ┌─┐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Этиловый спирт из пищевого сырья денатурированный │    111    │                   │      ├─┤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(код строки 053)                                  │           │                   │      ├─┤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───────────────────────────────────────────────┼───────────┼───────────────────┤      ├─┤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Этиловый спирт из всех видов сырья, за исключением│    121    │                   │      ├─┤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пищевого, денатурированный (код строки 056)       │           │                   │      ├─┤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└──────────────────────────────────────────────────┴───────────┴───────────────────┘      └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од строки 060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┌───────────────┬───────────┬───────┬──────────────────┬───────────────────────────┐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Вид подакцизных│ Код вида  │ Номер │Дата счета-фактуры│  Объем денатурированного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   </w:t>
      </w:r>
      <w:r>
        <w:rPr/>
        <w:t>товаров    │подакцизных│счета- │ (указать цифрами │этилового спирта, указанный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              │  </w:t>
      </w:r>
      <w:r>
        <w:rPr/>
        <w:t>товаров  │фактуры│число, месяц, год)│  в счете-фактуре (литров)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────────────┼───────────┼───────┼──────────────────┼───────────────────────────┤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      </w:t>
      </w:r>
      <w:r>
        <w:rPr/>
        <w:t>1       │     2     │   3   │         4        │              5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────────────┼───────────┼───────┼──────────────────┼───────────────────────────┤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    │           │       │                  │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────────────┼───────────┼───────┼──────────────────┼───────────────────────────┤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    │           │       │                  │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────────────┼───────────┼───────┼──────────────────┼───────────────────────────┤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    │           │       │                  │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────────────┼───────────┼───────┼──────────────────┼───────────────────────────┤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    │           │       │                  │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────────────┼───────────┼───────┼──────────────────┼───────────────────────────┤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    │           │       │                  │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────────────┼───────────┼───────┼──────────────────┼───────────────────────────┤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    │           │       │                  │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────────────┼───────────┼───────┼──────────────────┼───────────────────────────┤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    │           │       │                  │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└───────────────┴───────────┴───────┴──────────────────┴───────────────────────────┘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                        </w:t>
      </w:r>
      <w:r>
        <w:rPr/>
        <w:t>Форм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                          </w:t>
      </w:r>
      <w:r>
        <w:rPr/>
        <w:t>п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                     </w:t>
      </w:r>
      <w:r>
        <w:rPr/>
        <w:t>КНД 1151084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┐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┴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┘                                                                                             └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        </w:t>
      </w:r>
      <w:r>
        <w:rPr/>
        <w:t>Раздел 00025      ──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                           </w:t>
      </w:r>
      <w:r>
        <w:rPr/>
        <w:t>5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</w:t>
      </w:r>
      <w:r>
        <w:rPr/>
        <w:t>Продолжение приложения N 5 к форме налоговой  1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</w:t>
      </w:r>
      <w:r>
        <w:rPr/>
        <w:t>декларации по акцизам на подакцизные товары,  0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</w:t>
      </w:r>
      <w:r>
        <w:rPr/>
        <w:t>за исключением табачных изделий               8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                           </w:t>
      </w:r>
      <w:r>
        <w:rPr/>
        <w:t>4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┌───────────────┬───────────┬───────┬──────────────────┬───────────────────────────┐       </w:t>
      </w:r>
      <w:r>
        <w:rPr/>
        <w:t>1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      </w:t>
      </w:r>
      <w:r>
        <w:rPr/>
        <w:t>1       │     2     │   3   │         4        │              5            │       6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├───────────────┼───────────┼───────┼──────────────────┼───────────────────────────┤       </w:t>
      </w:r>
      <w:r>
        <w:rPr/>
        <w:t>5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    │           │       │                  │                           │      ──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────────────┼───────────┼───────┼──────────────────┼───────────────────────────┤          ┌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    │           │       │                  │                           │          └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────────────┼───────────┼───────┼──────────────────┼───────────────────────────┤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    │           │       │                  │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├───────────────┼───────────┼───────┼──────────────────┼───────────────────────────┤       </w:t>
      </w:r>
      <w:r>
        <w:rPr/>
        <w:t>К  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              │           │       │                  │                           │       </w:t>
      </w:r>
      <w:r>
        <w:rPr/>
        <w:t>П  Н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├───────────────┼───────────┼───────┼──────────────────┼───────────────────────────┤       </w:t>
      </w:r>
      <w:r>
        <w:rPr/>
        <w:t>П  Н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    │           │       │                  │                           │      ┌─┐┌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────────────┼───────────┼───────┼──────────────────┼───────────────────────────┤      ├─┤├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    │           │       │                  │                           │      ├─┤├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────────────┼───────────┼───────┼──────────────────┼───────────────────────────┤      ├─┤├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    │           │       │                  │                           │      ├─┤├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────────────┼───────────┼───────┼──────────────────┼───────────────────────────┤      ├─┤├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    │           │       │                  │                           │      ├─┤├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────────────┼───────────┼───────┼──────────────────┼───────────────────────────┤      ├─┤├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    │           │       │                  │                           │      ├─┤├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────────────┼───────────┼───────┼──────────────────┼───────────────────────────┤      └─┘├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    │           │       │                  │                           │         ├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├───────────────┼───────────┼───────┼──────────────────┼───────────────────────────┤     </w:t>
      </w:r>
      <w:r>
        <w:rPr/>
        <w:t>Стр.├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    │           │       │                  │                           │      ┌─┐└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────────────┼───────────┼───────┼──────────────────┼───────────────────────────┤      ├─┤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    │           │       │                  │                           │      ├─┤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────────────┼───────────┼───────┼──────────────────┼───────────────────────────┤      ├─┤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    │           │       │                  │                           │      ├─┤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────────────┼───────────┼───────┼──────────────────┼───────────────────────────┤      ├─┤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    │           │       │                  │                           │      └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────────────┼───────────┼───────┼──────────────────┼───────────────────────────┤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    │           │       │                  │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────────────┼───────────┼───────┼──────────────────┼───────────────────────────┤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    │           │       │                  │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────────────┼───────────┼───────┼──────────────────┼───────────────────────────┤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    │           │       │                  │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────────────┼───────────┼───────┼──────────────────┼───────────────────────────┤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    │           │       │                  │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────────────┼───────────┼───────┼──────────────────┼───────────────────────────┤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    │           │       │                  │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────────────┼───────────┼───────┼──────────────────┼───────────────────────────┤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    │           │       │                  │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├───────────────┼───────────┼───────┼──────────────────┼───────────────────────────┤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    │           │       │                  │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└───────────────┴───────────┴───────┴──────────────────┴───────────────────────────┘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                        </w:t>
      </w:r>
      <w:r>
        <w:rPr/>
        <w:t>Форм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                          </w:t>
      </w:r>
      <w:r>
        <w:rPr/>
        <w:t>п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                     </w:t>
      </w:r>
      <w:r>
        <w:rPr/>
        <w:t>КНД 1151084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┐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┴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95</Words>
  <Characters>12673</Characters>
  <CharactersWithSpaces>108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06:00Z</dcterms:created>
  <dc:creator>Министерство финансов Российской Федерации</dc:creator>
  <dc:description/>
  <dc:language>en-US</dc:language>
  <cp:lastModifiedBy/>
  <dcterms:modified xsi:type="dcterms:W3CDTF">2011-10-30T15:06:00Z</dcterms:modified>
  <cp:revision>2</cp:revision>
  <dc:subject>Сведения</dc:subject>
  <dc:title>Сведения об объемах денатурированного этилового спирта, поставленного организациям, имеющим свидетельство на производство неспиртосодержащей продукции, поставщиком, имеющим свидетельство на производство денатурированного спирта этилового (приложение к на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