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24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иложение N 4 к форме налоговой декларации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о акцизам на подакцизные товары, за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исключением табачных изделий                  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б объемах денатурированного этилового спирта, полученного организацией,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еющей свидетельство на производство неспиртосодержащей продукции, от поставщиков,      3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х свидетельство на производство денатурированного этилового спирта        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┬─────────────────────────────┐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именование организации-поставщика (код строки 010) │                             │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┼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НН поставщика (код строки 020)                      │                             │ 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───────────┼─────────────────────────────┤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ПП поставщика (код строки 030)                      │                             │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┼─────────────────────────────┤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N свидетельства поставщика (код строки 040)          │                          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┴─────────────────────────────┘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┬───────────┬───────────────────┐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</w:t>
      </w:r>
      <w:r>
        <w:rPr/>
        <w:t>Вид подакцизных товаров               │ Код вида  │Объем денатуриро-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│</w:t>
      </w:r>
      <w:r>
        <w:rPr/>
        <w:t>подакцизных│ванного этилового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               │  </w:t>
      </w:r>
      <w:r>
        <w:rPr/>
        <w:t>товаров  │спирта, полученного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│           │</w:t>
      </w:r>
      <w:r>
        <w:rPr/>
        <w:t>в налоговом периоде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│           │</w:t>
      </w:r>
      <w:r>
        <w:rPr/>
        <w:t>(литров)           │ 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┼───────────┼───────────────────┤ 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</w:t>
      </w:r>
      <w:r>
        <w:rPr/>
        <w:t>1                         │      2    │          3        │     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┼───────────┼───────────────────┤ 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Этиловый спирт из пищевого сырья денатурированный │    111    │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(код строки 053)                                  │           │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┼───────────┼───────────────────┤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Этиловый спирт из всех видов сырья, за исключением│    121    │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ищевого, денатурированный (код строки 056)       │           │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┴───────────┴───────────────────┘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строки 060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┬───────────┬───────┬──────────────────┬──────────────────────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ид подакцизных│ Код вида  │ Номер │Дата счета-фактуры│  Объем денатурированного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</w:t>
      </w:r>
      <w:r>
        <w:rPr/>
        <w:t>товаров    │подакцизных│счета- │ (указать цифрами │этилового спирта, указанны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│  </w:t>
      </w:r>
      <w:r>
        <w:rPr/>
        <w:t>товаров  │фактуры│число, месяц, год)│  в счете-фактуре (литров)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1       │     2     │   3   │         4        │              5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┴───────────┴───────┴──────────────────┴──────────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510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24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одолжение приложения N 4 к форме налоговой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декларации по акцизам на подакцизные товары,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за исключением табачных изделий               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4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┬──────────┬───────┬──────────────────┬───────────────────────────┐       </w:t>
      </w:r>
      <w:r>
        <w:rPr/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</w:t>
      </w:r>
      <w:r>
        <w:rPr/>
        <w:t>1       │     2    │   3   │        4         │            5              │   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┼──────────┼───────┼──────────────────┼───────────────────────────┤       </w:t>
      </w:r>
      <w:r>
        <w:rPr/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│          │       │                  │                           │       </w:t>
      </w:r>
      <w:r>
        <w:rPr/>
        <w:t>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┼──────────┼───────┼──────────────────┼───────────────────────────┤ 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│          │       │                  │                           │ 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│          │       │                  │                           │     </w:t>
      </w:r>
      <w:r>
        <w:rPr/>
        <w:t>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┼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│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┴──────────┴───────┴──────────────────┴──────────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510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0</Words>
  <Characters>12573</Characters>
  <CharactersWithSpaces>10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Министерство финансов Российской Федерац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денатурированного этилового спирта, полученного организацией, имеющей свидетельство на производство неспиртосодержащей продукции, от поставщиков, имеющих свидетельство на производство денатурированного этилового спирта (приложение к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